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УТВЕРЖДАЮ:      </w:t>
            </w:r>
          </w:p>
          <w:p>
            <w:pPr>
              <w:pStyle w:val="Normal"/>
              <w:tabs>
                <w:tab w:val="clear" w:pos="708"/>
                <w:tab w:val="center" w:pos="2497" w:leader="none"/>
                <w:tab w:val="right" w:pos="499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ЗАКАЗЧИК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«___» _______________2017г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а выполнение работ по разработке проекта планиров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649"/>
        <w:gridCol w:w="534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аименование объек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ект планировки ЖСК «Раздолье» в с.Зоркалцево, МО «Зоркальцевское сельско</w:t>
            </w:r>
            <w:bookmarkStart w:id="0" w:name="_GoBack"/>
            <w:bookmarkEnd w:id="0"/>
            <w:r>
              <w:rPr>
                <w:rFonts w:cs="Calibri" w:ascii="Calibri" w:hAnsi="Calibri"/>
                <w:sz w:val="24"/>
                <w:szCs w:val="24"/>
              </w:rPr>
              <w:t>е поселение», Томского района, Томской област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ехническое зада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ид строитель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сходные данные, предоставляемые заказчиком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Топографический план участка (S-24.65Га), М 1:500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Иные материалы и сведения, необходимые для решения вопросов проектирования</w:t>
              <w:tab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ред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обственные средства заказчи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тадийность проектирования, последовательность и сроки выполнения работ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-этап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эскизный вариант градостроительной документации согласовать с Заказчиком (срок исполнения –2 недели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-этап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выдача проекта планировки территории  ЖСК (срок исполнения – 1,5 месяца с начала проектирования)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Основные требования к составу, содержанию и форме предоставляемых материалов проект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остав и содержание проекта планировки территории:</w:t>
            </w:r>
          </w:p>
          <w:p>
            <w:pPr>
              <w:pStyle w:val="Normal"/>
              <w:ind w:right="-55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Часть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 Утверждаемая часть</w:t>
            </w:r>
          </w:p>
          <w:p>
            <w:pPr>
              <w:pStyle w:val="Style16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Чертеж планировки территории (основной чертеж), М1:500</w:t>
            </w:r>
          </w:p>
          <w:p>
            <w:pPr>
              <w:pStyle w:val="Style16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Чертеж красных линий, М:10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Часть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 Материалы по обоснованию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афическая часть.</w:t>
            </w:r>
          </w:p>
          <w:p>
            <w:pPr>
              <w:pStyle w:val="Style16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Схема расположения элемента планировочной структуры в генеральном плане сельского поселения, М1:2000</w:t>
            </w:r>
          </w:p>
          <w:p>
            <w:pPr>
              <w:pStyle w:val="Style16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Схема использования территории в период подготовки проекта планировки территории (опорный план), М1:1000</w:t>
            </w:r>
          </w:p>
          <w:p>
            <w:pPr>
              <w:pStyle w:val="Style16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хема организации улично-дорожной сети и схема движения транспорта, М1:1000</w:t>
            </w:r>
          </w:p>
          <w:p>
            <w:pPr>
              <w:pStyle w:val="Style16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Схема вертикальной планировки и инженерной подготовки территории, М1:500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Схема благоустройства и озеленения территории, М1:5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.  Разбивочный план. Дороги, М1:10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.  Схема инженерной инфраструктуры, М1:500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чество, технические характеристики работ, их безопасность, результаты работ и иные показатели, связанные с определением соответствия выполняемых работ потребностям заказчик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ыполнить в соответствии: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Генеральный план МО «Зоркальцевское сельское поселение», Томской области</w:t>
            </w:r>
          </w:p>
          <w:p>
            <w:pPr>
              <w:pStyle w:val="Normal"/>
              <w:ind w:right="-55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Правила землепользования и застройки МО «Зоркальцевское сельское поселение», Томской области</w:t>
            </w:r>
          </w:p>
          <w:p>
            <w:pPr>
              <w:pStyle w:val="Normal"/>
              <w:ind w:right="-55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Градостроительный кодекс Российской Федерации от 29.12.2004,  №190-ФЗ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Земельный кодекс РФ, №136-ФЗ</w:t>
            </w:r>
          </w:p>
          <w:p>
            <w:pPr>
              <w:pStyle w:val="Normal"/>
              <w:ind w:right="-55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Закон Томской области, от 28.12.2006г. №389, «О региональных нормативах градостроительного проектирования Томской области»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Постановление администрации Томской области от 08.07.2011г. №204а «Об утверждении схемы территориального планирования Томской области»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СанПиН 2.2.1/2.1.1.1200-03, «Санитарно-защитные зоны и санитарная классификация сооружений и других объектов»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СП 42.13330.2011, «Градостроительство. Планировка и застройка городских и сельских поселений. Актуализированная редакция СНиП 2.07.01-89*»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СП 30-102-99, «Планировка и застройка территорий малоэтажного жилищного строительства»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Технический регламент о требованиях пожарной безопасности, №123-ФЗ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СП 53.13330.2011 Планировка и застройка территорий садоводческих (дачных объединений граждан, здания и сооружения»</w:t>
            </w:r>
          </w:p>
        </w:tc>
      </w:tr>
      <w:tr>
        <w:trPr>
          <w:trHeight w:val="2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бъекты градостроительного планирования застройки, его основные характеристик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ект планировки Проект планировки ЖСК «Раздолье» в с.Зоркалцево, МО «Зоркальцевское сельское поселение», Томского района, Томской области, на участке общей площадью 24.66га, круглогодичного пребывания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Планировочные элементы</w:t>
            </w:r>
            <w:r>
              <w:rPr>
                <w:rFonts w:cs="Calibri" w:ascii="Calibri" w:hAnsi="Calibri"/>
                <w:sz w:val="24"/>
                <w:szCs w:val="24"/>
              </w:rPr>
              <w:t>–дачная застройка с индивидуальными участками площадью 800-1000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, коммунально-бытового назначения (количество и состав определить проектом).</w:t>
            </w:r>
          </w:p>
        </w:tc>
      </w:tr>
      <w:tr>
        <w:trPr>
          <w:trHeight w:val="2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сновные требования к инженерному обеспечению территори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Водоснабжение.</w:t>
            </w:r>
            <w:r>
              <w:rPr>
                <w:rFonts w:cs="Calibri" w:ascii="Calibri" w:hAnsi="Calibri"/>
                <w:sz w:val="24"/>
                <w:szCs w:val="24"/>
              </w:rPr>
              <w:t>Централизованное из существующих артезианских скважин.</w:t>
            </w:r>
          </w:p>
          <w:p>
            <w:pPr>
              <w:pStyle w:val="Normal"/>
              <w:ind w:right="-55" w:hanging="0"/>
              <w:rPr/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Водоотведение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Индивидуальные резервуары (септики)временного хранения стоков с последующим вывозом на КОС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Теплоснабжение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Автономное теплоснабжение с использованием   газа</w:t>
            </w:r>
          </w:p>
          <w:p>
            <w:pPr>
              <w:pStyle w:val="Normal"/>
              <w:ind w:right="-5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еречень материалов проектной документации, предоставленные в результате выполнения работ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Выдать проект планировки в электронном виде (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CD</w:t>
            </w:r>
            <w:r>
              <w:rPr>
                <w:rFonts w:cs="Calibri" w:ascii="Calibri" w:hAnsi="Calibri"/>
                <w:sz w:val="24"/>
                <w:szCs w:val="24"/>
              </w:rPr>
              <w:t>-носитель) и в двух  экземплярах на бумажном носителе.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899"/>
      </w:tblGrid>
      <w:tr>
        <w:trPr>
          <w:trHeight w:val="219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роки выполнения работ зависят от своевременного предоставления всех необходимых материалов для проектир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остав проекта планировки и масштаб выполнения схем может изменяться в процессе проектирования.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ставил:                                                                                         ГАП ______________О.А.Таксёр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37:00Z</dcterms:created>
  <dc:creator>User</dc:creator>
  <dc:description/>
  <cp:keywords/>
  <dc:language>en-US</dc:language>
  <cp:lastModifiedBy>User</cp:lastModifiedBy>
  <cp:lastPrinted>2017-04-21T02:27:00Z</cp:lastPrinted>
  <dcterms:modified xsi:type="dcterms:W3CDTF">2017-04-20T19:31:00Z</dcterms:modified>
  <cp:revision>5</cp:revision>
  <dc:subject/>
  <dc:title/>
</cp:coreProperties>
</file>