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1.04.2013 г.</w:t>
        <w:tab/>
        <w:t xml:space="preserve">                   № 97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 отмене постановления Администрац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  <w:bCs w:val="false"/>
          <w:color w:val="000000"/>
        </w:rPr>
        <w:t>Зоркальцевского сельского поселения от 17.04.2012 № 105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целях приведения  нормативно-правового акта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Постановление Администрации Зоркальцевского сельского поселения от 17.04.2012 № 105 «</w:t>
      </w:r>
      <w:r>
        <w:rPr>
          <w:b w:val="false"/>
          <w:bCs w:val="false"/>
          <w:color w:val="000000"/>
        </w:rPr>
        <w:t xml:space="preserve">О внесении изменений в </w:t>
      </w:r>
      <w:r>
        <w:rPr>
          <w:b w:val="false"/>
        </w:rPr>
        <w:t>постановление Администрации Зоркальцевского сельского поселения от 14.02.2012  № 30 «Об утверждении порядка составления и утверждения плана финансово-хозяйственной деятельности муниципального бюджетного   учреждения Зоркальцевского сельского поселения» отменить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Настоящее постановление вступает в силу с момента его подписа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3г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Admin</cp:lastModifiedBy>
  <cp:lastPrinted>2012-04-18T16:55:00Z</cp:lastPrinted>
  <dcterms:modified xsi:type="dcterms:W3CDTF">2013-04-12T07:06:00Z</dcterms:modified>
  <cp:revision>51</cp:revision>
  <dc:subject/>
  <dc:title/>
</cp:coreProperties>
</file>