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т 11.04.2013 № 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4.02.2012 г.</w:t>
        <w:tab/>
        <w:t>№ 30</w:t>
      </w:r>
    </w:p>
    <w:p>
      <w:pPr>
        <w:pStyle w:val="Style17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7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ого бюджетного учреждения Зоркальцевского сельского поселе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14 статьи 33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одпунктом 6 пункта 3.3 статьи 32 Федерального закона от 12.01.1996 № 7-ФЗ "О некоммерческих организациях", ст. 2 Федерального закона от 03.11.2006 № 174-ФЗ «Об автономных учреждениях», Требованиями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28.07.2010 № 81н,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составления и утверждения плана финансово-хозяйственной деятельности муниципального бюджетного   учреждения Зоркальцевского сельского поселения, функции и полномочия учредителя которого осуществляет Администрация Зоркальцевского сельского поселения, (далее - Порядок) 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Действие постановления распространяется на правоотношения, возникшие с 1 января 2012 года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3. Контроль за исполнением настоящего постановления возложить на ведущего     специалиста по экономической политике и бюджетному планированию – Сергееву Анну Николаевну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7"/>
        <w:tabs>
          <w:tab w:val="clear" w:pos="6804"/>
        </w:tabs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7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2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ктуальная редакц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оркальце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2.2012г. № 3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Я И УТВЕРЖДЕНИЯ ПЛАНА ФИНАНСОВО-ХОЗЯЙСТВЕННОЙ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МУНИЦИПАЛЬНОГО БЮДЖЕТНОГО УЧРЕЖДЕНИЯ, ФУНКЦИИ И ПОЛНОМОЧИЯ УЧРЕДИТЕЛЯ КОТОРОГО ОСУЩЕСТВЛЯЕТ АДМИНИСТРАЦИЯ ЗОРКАЛЬЦ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Порядок устанавливает порядок составления и утверждения плана финансово-хозяйственной деятельности муниципального бюджетного учреждения (далее - Учреждение), функции и полномочия учредителя которого осуществляет Администрация 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чреждение составляет план финансово-хозяйственной деятельности (далее - План) в соответствии с настоящим Порядком на соответствующий финансовый г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РЯДОК СОСТАВЛЕНИЯ ПЛА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лан составляется Учреждением по форме согласно приложению 1 к настоящему Порядку, в тысячах рублей с точностью до двух знаков после запятой и содержит следующие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оловоч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тельну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ющу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заголовочной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документа с указанием периода представлен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чреждения - составителя Пла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осуществляющего функции и полномочия учре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единиц измерения показателей, включаемых в Пл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одержательная часть Плана состоит из текстовой (описательной) части и таблич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В текстовой (описательной)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тносящихся в соответствии с уставом к основным видам деятельности Учреждения, предоставление (выполнение) которых для физических и юридических лиц осуществляется на платной осно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В табличной части Плана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финансового состояния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56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инансовые активы, всего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 xml:space="preserve">недвижимое имущество, всего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остаточная стоимость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обо ценное движимое имущество, всего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остаточная стоимость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ые активы, всего  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 xml:space="preserve">дебиторская задолженность по доходам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биторская задолженность по расходам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ства, всего                  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                        </w:t>
              <w:br/>
              <w:t>просроченная кредиторская задолженность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(прогнозные) показатели по поступлениям и выплатам (расходам) Учреждения в следующем разрез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о поступлениям и выплатам (расходам)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80"/>
        <w:gridCol w:w="1417"/>
        <w:gridCol w:w="3843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ГУ &lt;***&gt;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лицевым счетам, открытым</w:t>
              <w:br/>
              <w:t xml:space="preserve">в органах, осуществляющих </w:t>
              <w:br/>
              <w:t xml:space="preserve">ведение лицевых счетов   </w:t>
              <w:br/>
              <w:t>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средств &lt;*&gt;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упления, всего,    </w:t>
              <w:br/>
              <w:t xml:space="preserve">в том числе        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ы, всего,        </w:t>
              <w:br/>
              <w:t xml:space="preserve">в том числе         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средств &lt;**&gt;  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&gt; Указывается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*&gt; Указывается планируемый остаток средств на конец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**&gt; Указывается КОСГУ по доходам и расходам с детализацией в зависимости от экономического содерж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целях формирования показателей Плана по поступлениям и выплатам (расходам), включенных в табличную часть Плана, Учреждение составляет на этапе формирования проекта бюджета на очередной финансовый год (на очередной финансовый год и плановый период) проект Плана исходя из представленной Администрацией Зоркальцевского сельского поселения информации о планируемых объем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инвести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лановые (прогнозные) показатели проекта Плана по поступлениям формируются Учреждением в разрез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 на выполнение муниципального задания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целевых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инвести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й от оказания Учреждениями муниципальных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х поступ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ы поступлений, указанные в абзацах втором, третьем настоящего пункта, формируются Учреждением на основании информации, полученной от Администрации Зоркальцевского сельского поселения, в соответствии с пунктом 2.6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ы поступлений, указанные в абзаце четвертом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лановые показатели по выплатам формируются Учреждением в соответствии с настоящим Порядком в разрезе выплат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у труда и начисления на оплату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ую плату за пользование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по содержанию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обия по социальной помощи насе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снов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ематериальн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материальных зап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рас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 выплаты, не запрещ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ланируемые объемы выплат, связанные с выполнением Учреждением муниципального задания, формируются с учетом нормативных затрат на оказание Учреждениями муниципальных услуг и нормативных затрат на содержание имущества Учреждений (далее - нормативные затраты), определенных в порядке, установленном постановлением Администрации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осле утверждения в установленном порядке решения о бюджете План при необходимости уточняется Учреждением и направляется на утверждение в Администрацию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ение положени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 предоставлении Учреждению целевой субсидии Учреждение составляет и представляет Администрации Зоркальцевского сельского поселения. Сведения об операциях с целевыми субсидиями, предоставленными Учреждению (далее - Сведения), согласно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рядку. Сведения не должны содержать сведений о субсидиях, предоставленных Учреждению на возмещение нормативных затрат, связанных с оказанием муниципальных услуг (выполнением работ) в соответствии с муниципальным зад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В случае изменения подведомственности Учреждения План составляется в порядке, установленном органом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ПОРЯДОК УТВЕРЖДЕНИЯ ПЛАНА И СВЕД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лан подписывается должностными лицами, ответственными за содержащиеся в Плане данные, руководителем Учреждения (уполномоченным им лицом), главным бухгалтером Учреждения и исполнителем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лан муниципального бюджетного учреждения (План с учетом изменений) утверждается Администрацией Зоркальц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Сведения, указанные в пункте 2.9 настоящего Порядка, сформированные Учреждением, утверждаются Администрацией Зоркальцевского сельского посе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804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Порядк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утверждения пла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ой деятельно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бюджетного  учрежд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Зоркальц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 лица, утверждающего документ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 20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финансово-хозяйствен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бюджетного учреждения</w:t>
      </w:r>
    </w:p>
    <w:p>
      <w:pPr>
        <w:pStyle w:val="ConsPlusNonformat"/>
        <w:jc w:val="center"/>
        <w:rPr/>
      </w:pPr>
      <w:r>
        <w:rPr/>
        <w:t>на 20__ год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1809"/>
      </w:tblGrid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рма п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ФД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от "__" ________ 20__                                 Дат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   по ОКПО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7423" w:type="dxa"/>
            <w:tcBorders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бюджетного (автономног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я                       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/КПП                                            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7423" w:type="dxa"/>
            <w:tcBorders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                                                                    по ОКЕ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осуществляющего функции и полномочия учредител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фактического местонахождения муниципального бюджетного (автономного) учрежд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Сведения о деятельности муниципального бюджетного (автономного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(далее - учреждени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 Цели   деятельности  учреждения  в  соответствии  с  федеральными законами, иными нормативными правовыми актами и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Виды деятельности учреждения, относящиеся  к  его  основным  видам деятельности в соответствии с уставом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Перечень услуг (работ), относящихся в  соответствии  с  Уставом  к основным   видам   деятельности   учреждения,  предоставление  которых  для физических и юридических лиц осуществляется за пла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казатели финансового состояния учреждения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/>
          <w:sz w:val="26"/>
          <w:szCs w:val="26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850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ефинансовые активы, всего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Общая балансовая стоимость недвижимого муниципального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1. Стоимость имущества, закрепленного собственником        </w:t>
              <w:br/>
              <w:t xml:space="preserve">имущества за учреждением на праве оперативного управления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2. Стоимость имущества, приобретенного учреждением за счет </w:t>
              <w:br/>
              <w:t xml:space="preserve">выделенных собственником имущества средств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3. Стоимость имущества, приобретенного учреждением за счет </w:t>
              <w:br/>
              <w:t xml:space="preserve">доходов, полученных от платной и иной приносящей доход         </w:t>
              <w:br/>
              <w:t xml:space="preserve">деятельности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4. Остаточная стоимость недвижимого муниципального   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Общая балансовая стоимость движимого муниципального       </w:t>
              <w:br/>
              <w:t xml:space="preserve">имущества, всего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1. Общая балансовая стоимость особо ценного движимого      </w:t>
              <w:br/>
              <w:t xml:space="preserve">имущества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2. Остаточная стоимость особо ценного движимого имущества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Финансовые активы, всего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Дебиторская задолженность по доходам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2. Дебиторская задолженность по расходам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Обязательства, всего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Просроченная кредиторская задолженность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Кредиторская задолженность по расчетам с поставщиками и   </w:t>
              <w:br/>
              <w:t xml:space="preserve">подрядчиками за счет средств местного бюджета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3. Кредиторская задолженность по расчетам с поставщиками и   </w:t>
              <w:br/>
              <w:t xml:space="preserve">подрядчиками за счет доходов, полученных от платной и иной     </w:t>
              <w:br/>
              <w:t xml:space="preserve">приносящей доход деятельности                                  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Показатели по поступлени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ыплатам (расходам) учрежд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За счет субсидии на выполнение муниципального задания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1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на выполнение            </w:t>
              <w:br/>
              <w:t xml:space="preserve">муниципального задания (услуга 2)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2. За счет приносящей доход деятельности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от оказания учреждением услуг (выполнения работ)…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иной приносящей доход деятельн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сдачи в аренду имущест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. За счет целевых субсидий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убсид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4. За счет бюджетных инвестиций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559"/>
        <w:gridCol w:w="3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ции по </w:t>
              <w:br/>
              <w:t xml:space="preserve">лицевым   </w:t>
              <w:br/>
              <w:t xml:space="preserve">счетам,   </w:t>
              <w:br/>
              <w:t xml:space="preserve">открытым в </w:t>
              <w:br/>
              <w:t>финансовом органе, органах федерального казначе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начало планируемого года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, всего: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инвестиции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   </w:t>
              <w:br/>
              <w:t xml:space="preserve">конец планируемого года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(расходы), всего: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и начисления на      </w:t>
              <w:br/>
              <w:t xml:space="preserve">выплаты по оплате труда, всего: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ыплат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бот, услуг, всего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вязи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е услуги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держанию имущества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боты, услуги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, всего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еспечение, 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нефинансовых активов, </w:t>
              <w:br/>
              <w:t xml:space="preserve">всего  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Учреждения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_______________</w:t>
      </w:r>
    </w:p>
    <w:p>
      <w:pPr>
        <w:pStyle w:val="ConsPlusNonformat"/>
        <w:rPr/>
      </w:pPr>
      <w:r>
        <w:rPr/>
        <w:t>«__» __________ 20__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b/>
      <w:sz w:val="28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bidi="ru-RU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Admin</cp:lastModifiedBy>
  <cp:lastPrinted>2013-04-12T13:17:00Z</cp:lastPrinted>
  <dcterms:modified xsi:type="dcterms:W3CDTF">2013-04-12T07:17:00Z</dcterms:modified>
  <cp:revision>39</cp:revision>
  <dc:subject/>
  <dc:title/>
</cp:coreProperties>
</file>