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РЕШЕНИЕ № 4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</wp:posOffset>
                </wp:positionV>
                <wp:extent cx="1600200" cy="236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  <w:u w:val="single"/>
                              </w:rPr>
                              <w:t>20.</w:t>
                            </w:r>
                            <w:r>
                              <w:rPr>
                                <w:szCs w:val="18"/>
                              </w:rPr>
                              <w:t>02</w:t>
                            </w:r>
                            <w:r>
                              <w:rPr>
                                <w:szCs w:val="18"/>
                                <w:u w:val="single"/>
                              </w:rPr>
                              <w:t>.2013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6pt;mso-wrap-distance-left:9.05pt;mso-wrap-distance-right:9.05pt;mso-wrap-distance-top:0pt;mso-wrap-distance-bottom:0pt;margin-top:3.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  <w:u w:val="single"/>
                        </w:rPr>
                        <w:t>20.</w:t>
                      </w:r>
                      <w:r>
                        <w:rPr>
                          <w:szCs w:val="18"/>
                        </w:rPr>
                        <w:t>02</w:t>
                      </w:r>
                      <w:r>
                        <w:rPr>
                          <w:szCs w:val="18"/>
                          <w:u w:val="single"/>
                        </w:rPr>
                        <w:t>.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>7-е собрание 3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поселения № 17 от 24.12.2012г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   бюджете Зоркальцев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на 2013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В связи  с уведомлением об изменении бюджетных назначений Управления финансов Администрации Томского района от 28.01.2013 № 9, письмом в Совет Зоркальцевского сельского поселения от 15.02.2013г. № 08-07-265 и ст. 92.1 Бюджетного кодекса Российской Федераци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3 год по доходам в сумме  26445,7 тыс. руб. (двадцать шесть миллионов четыреста сорок пять тысяч семьсот)  рублей, по расходам в сумме 28406,2 (двадцать восемь миллионов четыреста шесть тысяч двести) рублей, установить дефицит бюджета в сумме 1960,5 (один миллион девятьсот шестьдесят тысяч пятьсот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3 год (приложение № 3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Cs w:val="28"/>
        </w:rPr>
        <w:t xml:space="preserve">- 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3 год </w:t>
      </w:r>
      <w:r>
        <w:rPr>
          <w:bCs/>
          <w:sz w:val="28"/>
          <w:szCs w:val="28"/>
        </w:rPr>
        <w:t>(приложение № 4);</w:t>
      </w:r>
    </w:p>
    <w:p>
      <w:pPr>
        <w:pStyle w:val="Heading1"/>
        <w:tabs>
          <w:tab w:val="clear" w:pos="708"/>
          <w:tab w:val="left" w:pos="5535" w:leader="none"/>
        </w:tabs>
        <w:jc w:val="both"/>
        <w:rPr/>
      </w:pPr>
      <w:r>
        <w:rPr>
          <w:bCs/>
          <w:szCs w:val="28"/>
        </w:rPr>
        <w:t>-  и</w:t>
      </w:r>
      <w:r>
        <w:rPr/>
        <w:t xml:space="preserve">сточники финансирования дефицита бюджета Зоркальцевского сельского поселения на 2013 год </w:t>
      </w:r>
      <w:r>
        <w:rPr>
          <w:bCs/>
          <w:szCs w:val="28"/>
        </w:rPr>
        <w:t xml:space="preserve"> (приложение № 6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п</w:t>
      </w:r>
      <w:r>
        <w:rPr>
          <w:sz w:val="28"/>
          <w:szCs w:val="28"/>
        </w:rPr>
        <w:t>еречень главных администраторов источников финансирования дефицита  бюджета Зоркальцевского сельского поселения на 2013 год</w:t>
      </w:r>
      <w:r>
        <w:rPr>
          <w:bCs/>
          <w:sz w:val="28"/>
          <w:szCs w:val="28"/>
        </w:rPr>
        <w:t xml:space="preserve"> (приложение № 7).</w:t>
      </w:r>
    </w:p>
    <w:p>
      <w:pPr>
        <w:pStyle w:val="Normal"/>
        <w:keepNext w:val="true"/>
        <w:jc w:val="both"/>
        <w:rPr/>
      </w:pPr>
      <w:r>
        <w:rPr/>
        <w:tab/>
      </w: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Глава Зоркальцевского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сельского  поселения                                                                                    В.Н. Лобыня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3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>№  17  от  24.12.2012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3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0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0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47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7,2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,8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,8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,8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5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1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5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за счет бюджетов сельских поселений по дорожной деятельности в отношении автомобильных дорог местного значения, а также осуществление иных полномочий в области  использования автомобильных дорог и осуществления дорожной деятельности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56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00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ДЦП "Чистая вода Томской области" 2012-2017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 Томского района Том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5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</w:tr>
      <w:tr>
        <w:trPr>
          <w:trHeight w:val="31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42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22,0</w:t>
            </w:r>
          </w:p>
        </w:tc>
      </w:tr>
      <w:tr>
        <w:trPr>
          <w:trHeight w:val="4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,0</w:t>
            </w:r>
          </w:p>
        </w:tc>
      </w:tr>
      <w:tr>
        <w:trPr>
          <w:trHeight w:val="29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 (выполнение рабо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 (выполнение рабо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Проведение крупномасштабных мероприятий отрасли культуры, формирование условий для создания и популяризации культурных ценностей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,  на 2013 год и на плановый период 2014 и 2015 г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8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8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на исполнение судебных актов по обеспечению жилыми помещениями детей-сирот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3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31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3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6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6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22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6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3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 17  от  24.12.2012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Бюджет на 2013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63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08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8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6455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5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9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0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1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казание помощи отдельным категориям граждан из числа ветеранов Великой Отечественной войны и вдов участников войны в ремонте жилых помещ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исполнение судебных актов по 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5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3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>№  17  от  24.12.2012г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3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960,5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3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17  от  24.12.2012г.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Admin</cp:lastModifiedBy>
  <cp:lastPrinted>2013-02-19T14:59:00Z</cp:lastPrinted>
  <dcterms:modified xsi:type="dcterms:W3CDTF">2013-02-19T08:59:00Z</dcterms:modified>
  <cp:revision>204</cp:revision>
  <dc:subject/>
  <dc:title/>
</cp:coreProperties>
</file>