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МСКИЙ РАЙО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ЗОРКАЛЬЦ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ЕШЕНИЕ №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</w:rPr>
                              <w:t>21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Cs w:val="18"/>
                        </w:rPr>
                        <w:t>21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</w:t>
        <w:tab/>
        <w:tab/>
        <w:tab/>
        <w:tab/>
        <w:tab/>
        <w:tab/>
        <w:tab/>
        <w:t xml:space="preserve">     __________________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110-е собрание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-го созыва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136" w:hanging="0"/>
        <w:jc w:val="both"/>
        <w:rPr/>
      </w:pPr>
      <w:r>
        <w:rPr>
          <w:rFonts w:cs="Arial" w:ascii="Arial" w:hAnsi="Arial"/>
          <w:sz w:val="22"/>
          <w:szCs w:val="22"/>
        </w:rPr>
        <w:t>Об утверждении схемы избирательных округов</w:t>
      </w:r>
    </w:p>
    <w:p>
      <w:pPr>
        <w:pStyle w:val="Normal"/>
        <w:ind w:right="3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бразования «Зоркальцевское сельское поселение»</w:t>
      </w:r>
    </w:p>
    <w:p>
      <w:pPr>
        <w:pStyle w:val="Normal"/>
        <w:ind w:right="3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рганизации и проведению муниципальных выбор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Рассмотрев схему избирательных округов для проведения муниципальных выборов, представленную муниципальной избирательной комиссией Зоркальцевского сельского поселения (решение от 22 мая 2009г. № 14), в соответствии со ст. 18 Федерального закона от 12.06.2002г. «Об основных гарантиях избирательных прав и права на участие в референдуме граждан Российской Федерации», статьей 11 Закона Томской области от 14.02.2005 № 29 – ОЗ «О муниципальных выборах в Томской области»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твердить схему избирательных округов муниципального образования «Зоркальцевское сельское поселение» по организации и проведению выборов депутатов Совета Зоркальцевского сельского поселения 2-го созыва согласно приложению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астоящее решение направить Главе Зоркальцевского сельского поселения для подписания и опубликования в официальном издании «Информационный бюллетень Зоркальцевского сельского поселения»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Глава Зоркальцевского сельского  поселения                                                                      В.Н. Лобыня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ind w:left="450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50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 к решению </w:t>
      </w:r>
    </w:p>
    <w:p>
      <w:pPr>
        <w:pStyle w:val="Normal"/>
        <w:ind w:firstLine="3969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Совета Зоркальцевского сельского поселения</w:t>
      </w:r>
    </w:p>
    <w:p>
      <w:pPr>
        <w:pStyle w:val="Normal"/>
        <w:ind w:firstLine="396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21.06.2012 года  № 13</w:t>
      </w:r>
    </w:p>
    <w:p>
      <w:pPr>
        <w:pStyle w:val="Normal"/>
        <w:ind w:left="5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ХЕМА ИЗБИРАТЕЛЬНЫХ ОКРУГ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УНИЦИПАЛЬНОГО ОБРАЗОВАНИЯ «ЗОРКАЛЬЦЕВСКОЕ СЕЛЬСКОЕ ПОСЕЛЕНИЕ»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0"/>
        <w:gridCol w:w="21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биратель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г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населенных пунктов и домовладений, входящих в избирательный окру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избира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избирательном округ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хмандатный избирательный округ №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сто нахождения окружной избирательной комиссии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ский район, с. Зоркальцево, ул. Совхозная, 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Березкино, с. Зоркальцев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</w:t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хмандатный избирательный округ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сто нахождения окружной избирательной комиссии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ский район, с. Зоркальцево, ул. Совхозная, 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Нелюбино, д. Кудринский Участ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</w:t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тырехмандатный избирательный округ №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сто нахождения окружной избирательной комиссии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ский район, с. Зоркальцево, ул. Совхозная, 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. Поросино, д. Коломино, д. Быково, д. Петрово, д. Борики, д. Петровский Участок, п. Кайдаловка, п. 86 квартал, д. Попадейки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7:00Z</dcterms:created>
  <dc:creator>1</dc:creator>
  <dc:description/>
  <cp:keywords/>
  <dc:language>en-US</dc:language>
  <cp:lastModifiedBy>Customer</cp:lastModifiedBy>
  <cp:lastPrinted>2012-07-04T19:34:00Z</cp:lastPrinted>
  <dcterms:modified xsi:type="dcterms:W3CDTF">2012-07-04T12:34:00Z</dcterms:modified>
  <cp:revision>24</cp:revision>
  <dc:subject/>
  <dc:title/>
</cp:coreProperties>
</file>