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Cs w:val="18"/>
                              </w:rPr>
                              <w:t>26.1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   </w:t>
                      </w:r>
                      <w:r>
                        <w:rPr>
                          <w:szCs w:val="18"/>
                        </w:rPr>
                        <w:t>26.1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100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   бюдже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оркальцевского сельского поселени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 соответствии с уведомлением Управления финансов Администрации Томского района от 13.03.2012г. № 35, с распоряжением Администрации Зоркальцевского сельского поселения от 05.03.2012г. № 10, письмом от 04.04.2012г. № 08-02-336 – об изменении лимитов бюджетных обязательств, и  ст. 92.1 Бюджетного кодекса Российской Федерации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2 год по доходам в сумме  21248,0 тыс. руб. (двадцать один миллион двести сорок восемь тысяч)  рублей, по расходам в сумме 23608,0 (двадцать три миллиона шестьсот восемь тысяч) рублей, установить дефицит бюджета в сумме 2360,0 (два миллиона триста шестьдесят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2 год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Cs w:val="28"/>
        </w:rPr>
        <w:t xml:space="preserve">- 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2 год </w:t>
      </w:r>
      <w:r>
        <w:rPr>
          <w:bCs/>
          <w:sz w:val="28"/>
          <w:szCs w:val="28"/>
        </w:rPr>
        <w:t>(приложение №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37  от  26.12.2011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 Зоркальцевского сельского поселения на 2012 год.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5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района на 2012 год: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 xml:space="preserve">- общий объем  доходов  местного бюджета в сумме 20648,0 тыс. 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23008,0 тыс.  руб.; 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>- дефицит бюджета – 2360,0 тыс.  руб.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2. Налоговые доходы бюджета поселения на 2012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диного сельскохозяйственного налога – 35% (тридцать пять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ошлины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,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- по нормативу 100% (сто процентов);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бюджета поселения на 2012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bCs/>
          <w:color w:val="000000"/>
          <w:sz w:val="26"/>
          <w:szCs w:val="26"/>
        </w:rPr>
        <w:t xml:space="preserve">денежных взысканий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- 100% </w:t>
      </w:r>
      <w:r>
        <w:rPr>
          <w:sz w:val="26"/>
          <w:szCs w:val="26"/>
        </w:rPr>
        <w:t>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еречень главных администраторов доходов бюджета – Зоркальцевского сельского поселения на 2012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еречень источников доходов, закрепленных за главными администраторами доходов бюджета Зоркальцевского сельского поселения на 2012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2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объем межбюджетных трансфертов, получаемых бюджетом Зоркальцевского сельского поселения из  бюджета Томского района в 2012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Утвердить объем межбюджетных трансфертов, предоставляемых другим бюджетам бюджетной системы Российской Федерации в 2012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источники финансирования дефицита бюджета Зоркальцевского сельского поселения на 2012 год согласно приложению 6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перечень главных администраторов источников финансирования дефицита бюджета Зоркальцевского сельского поселения на 2012 год согласно приложению 7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2 года установлен в сумме 0 рублей. Обязательства  по муниципальным гарантиям на 2012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2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720" w:leader="none"/>
          <w:tab w:val="left" w:pos="1200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. Установить, что с 1 января 2012 года до 1 июля 2012 года бюджетные учреждения Зоркальцевского сельского поселения являются получателями бюджетных средств. На указанный период форма финансового обеспечения деятельности муниципальных бюджетных учреждений Зоркальцевского сельского поселения устанавливается на основании бюджетной сметы.  В указанный период на основании нормативного правового акта Администрации Зоркальцевского сельского поселения может быть принято решение об изменении формы финансового обеспечения деятельности муниципального бюджетного учреждения Зоркальцевского сельского поселения – путем предоставления субсидий из бюджета Зоркальцевского сельского поселения в соответствии с пунктом 1 статьи 78.1 Бюджетного кодекса Российской Федерации, и исключении его из перечня получателей средств местного бюджета.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Установить, что с 1 января 2012 года до 1 января 2013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риказом Управления финансов Администрации Том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Установить, что лицевые счета муниципальным бюджетным учреждениям Зоркальцевского сельского поселения для учета операций со средствами, поступающими им в соответствии с законодательством Российской Федерации, открываются и ведутся в Управлении финансов Администрации Том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ассовых выплат за счет средств бюджетных учреждений осуществляется Управлением финансов Администрации Томского района в порядке, установленном Управлением финансов Администрации Томского района, от имени и по поручению указанных учреждений в пределах остатка средств, поступивших бюджетным учреждения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7. Установить, что погашение просроченной кредиторской задолженности муниципальных учреждений Зоркальцевского сельского поселения, органов местного самоуправления поселения, образовавшейся по состоянию на 1 января 2012 года, производится за счет бюджетных ассигнований, предусмотренных настоящим бюджетом, и в пределах доведенных лимитов бюджетных обязательств на 2012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8. 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9. Установить, что в 2012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left="540" w:hanging="1"/>
        <w:jc w:val="both"/>
        <w:rPr>
          <w:sz w:val="26"/>
          <w:szCs w:val="26"/>
        </w:rPr>
      </w:pPr>
      <w:r>
        <w:rPr>
          <w:sz w:val="26"/>
          <w:szCs w:val="26"/>
        </w:rPr>
        <w:t>расходы из резервного фонда местной администрации;</w:t>
      </w:r>
    </w:p>
    <w:p>
      <w:pPr>
        <w:pStyle w:val="Normal"/>
        <w:autoSpaceDE w:val="false"/>
        <w:ind w:left="540" w:hanging="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ходы из резервного фонда по предупреждению и ликвидации чрезвычайных       ситуаций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>
          <w:b/>
          <w:sz w:val="28"/>
        </w:rPr>
        <w:t xml:space="preserve"> </w:t>
      </w:r>
      <w:r>
        <w:rPr/>
        <w:t>на 2012 год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имущество ЖК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2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*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keepNext w:val="true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keepNext w:val="tru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0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13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55,0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79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организацию благоустройства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2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Томского района Т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8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12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1,4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2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5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Cs w:val="22"/>
              </w:rPr>
              <w:t>346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9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Cs w:val="22"/>
              </w:rPr>
              <w:t>2469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8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szCs w:val="28"/>
        </w:rPr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2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2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 xml:space="preserve">№  </w:t>
      </w:r>
      <w:r>
        <w:rPr>
          <w:i/>
          <w:sz w:val="22"/>
        </w:rPr>
        <w:t>37  от  26.12.2011г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2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36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37  от  26.12.2011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4-09T10:25:00Z</cp:lastPrinted>
  <dcterms:modified xsi:type="dcterms:W3CDTF">2012-04-09T04:39:00Z</dcterms:modified>
  <cp:revision>201</cp:revision>
  <dc:subject/>
  <dc:title/>
</cp:coreProperties>
</file>