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09.04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09.04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b/>
        </w:rPr>
        <w:t xml:space="preserve">106-е собрание </w:t>
      </w:r>
      <w:r>
        <w:rPr>
          <w:b/>
          <w:lang w:val="en-US"/>
        </w:rPr>
        <w:t>II</w:t>
      </w:r>
      <w:r>
        <w:rPr>
          <w:b/>
        </w:rPr>
        <w:t>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37 от 26.12.2011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на 2012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В соответствии с уведомлением Управления финансов Администрации Томского района от 13.03.2012г. № 35, с распоряжением Администрации Зоркальцевского сельского поселения от 05.03.2012г. № 10, письмом от 04.04.2012г. № 08-02-336 – об изменении лимитов бюджетных обязательств, и  ст. 92.1 Бюджетного кодекса Российской Федерации,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2 год по доходам в сумме  21248,0 тыс. руб. (двадцать один миллион двести сорок восемь тысяч)  рублей, по расходам в сумме 23608,0 (двадцать три миллиона шестьсот восемь тысяч) рублей, установить дефицит бюджета в сумме 2360,0 (два миллиона триста шестьдесят тысяч) рублей, утверди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>
          <w:sz w:val="28"/>
          <w:szCs w:val="28"/>
        </w:rPr>
        <w:t xml:space="preserve">Зоркальцевского сельского поселения </w:t>
      </w:r>
      <w:r>
        <w:rPr>
          <w:bCs/>
          <w:sz w:val="28"/>
          <w:szCs w:val="28"/>
        </w:rPr>
        <w:t>на 2012 год (приложение № 3)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Cs w:val="28"/>
        </w:rPr>
        <w:t xml:space="preserve">- 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бъем межбюджетных трансфертов  бюджету Зоркальцев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из бюджета Томского района на 2012 год </w:t>
      </w:r>
      <w:r>
        <w:rPr>
          <w:bCs/>
          <w:sz w:val="28"/>
          <w:szCs w:val="28"/>
        </w:rPr>
        <w:t>(приложение № 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2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Совета</w:t>
        <w:tab/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keepNext w:val="tru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i/>
        </w:rPr>
        <w:t xml:space="preserve">Приложение 3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 37  от  26.12.2011г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2 год 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оркальцевское сельское  поселе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0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13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55,0</w:t>
            </w:r>
          </w:p>
        </w:tc>
      </w:tr>
      <w:tr>
        <w:trPr>
          <w:trHeight w:val="30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,4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8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непредвиденны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79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непредвиденны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6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96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межбюджетного трансферта на дорожную деятельность в отношении автомобильных дорог местного значения, а также на осуществление иных полномоч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й трансферт на организацию благоустройства территор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72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жилищного хозяйства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бъектов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танции водоснабжения д. Нелюбино Томского района Том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8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 за счет средств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0</w:t>
            </w:r>
          </w:p>
        </w:tc>
      </w:tr>
      <w:tr>
        <w:trPr>
          <w:trHeight w:val="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121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21,4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,2</w:t>
            </w:r>
          </w:p>
        </w:tc>
      </w:tr>
      <w:tr>
        <w:trPr>
          <w:trHeight w:val="259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,2</w:t>
            </w:r>
          </w:p>
        </w:tc>
      </w:tr>
      <w:tr>
        <w:trPr>
          <w:trHeight w:val="21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,5</w:t>
            </w:r>
          </w:p>
        </w:tc>
      </w:tr>
      <w:tr>
        <w:trPr>
          <w:trHeight w:val="21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8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5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27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8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8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0</w:t>
            </w:r>
          </w:p>
        </w:tc>
      </w:tr>
      <w:tr>
        <w:trPr>
          <w:trHeight w:val="45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3,0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36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28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муниципальных районов на осуществление части полномочий по решению вопросов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71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, исполняемых Управлением ЖК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 №  37  от  26.12.2011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Cs w:val="22"/>
              </w:rPr>
              <w:t>346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99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Cs w:val="22"/>
              </w:rPr>
              <w:t>2469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49,8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98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рганизацию благоустройства территор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98,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дготовку Генеральных планов, Правил землепользования и застройки поселений и городских округ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2-04-09T10:25:00Z</cp:lastPrinted>
  <dcterms:modified xsi:type="dcterms:W3CDTF">2012-04-09T04:40:00Z</dcterms:modified>
  <cp:revision>202</cp:revision>
  <dc:subject/>
  <dc:title/>
</cp:coreProperties>
</file>