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72100</wp:posOffset>
                </wp:positionH>
                <wp:positionV relativeFrom="paragraph">
                  <wp:posOffset>-114300</wp:posOffset>
                </wp:positionV>
                <wp:extent cx="12573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-9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АЯ ОБЛАСТЬ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ИЙ РАЙО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ВЕТ МУНИЦИПАЛЬНОГО ОБРАЗОВА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 ЗОРКАЛЬЦЕВ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№ 17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  <w:t xml:space="preserve">(в ред. </w:t>
      </w:r>
      <w:hyperlink r:id="rId2">
        <w:r>
          <w:rPr>
            <w:rStyle w:val="InternetLink"/>
            <w:color w:val="0000FF"/>
          </w:rPr>
          <w:t>решения</w:t>
        </w:r>
      </w:hyperlink>
      <w:r>
        <w:rPr/>
        <w:t xml:space="preserve"> Совета Зоркальцевского сельского посел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  <w:t>от 26.12.2011 № 41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1600200" cy="2628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с. Зоркальцево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7pt;mso-wrap-distance-left:9.05pt;mso-wrap-distance-right:9.05pt;mso-wrap-distance-top:0pt;mso-wrap-distance-bottom:0pt;margin-top:1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с. Зоркальцев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22860</wp:posOffset>
                </wp:positionV>
                <wp:extent cx="11430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18"/>
                              </w:rPr>
                              <w:t>26.02.2008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1.8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18"/>
                        </w:rPr>
                        <w:t>26.02.2008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________________</w:t>
        <w:tab/>
        <w:tab/>
        <w:tab/>
        <w:tab/>
        <w:tab/>
        <w:tab/>
        <w:tab/>
        <w:t xml:space="preserve">                        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 xml:space="preserve">                    6-е собрание </w:t>
      </w:r>
      <w:r>
        <w:rPr>
          <w:b/>
          <w:lang w:val="en-US"/>
        </w:rPr>
        <w:t>II</w:t>
      </w:r>
      <w:r>
        <w:rPr>
          <w:b/>
        </w:rPr>
        <w:t>-го созыва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 принятии Положения «Об оплате труда </w:t>
      </w:r>
    </w:p>
    <w:p>
      <w:pPr>
        <w:pStyle w:val="Normal"/>
        <w:rPr/>
      </w:pPr>
      <w:r>
        <w:rPr/>
        <w:t xml:space="preserve">муниципальных служащих Администрации </w:t>
      </w:r>
    </w:p>
    <w:p>
      <w:pPr>
        <w:pStyle w:val="Normal"/>
        <w:rPr/>
      </w:pPr>
      <w:r>
        <w:rPr/>
        <w:t xml:space="preserve">Зоркальцевского сельского поселения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Руководствуясь Федеральным Законом от 02 марта 2007г. № 25 – ФЗ «О муниципальной службе в Российской Федерации», Законом Томской области от 11 сентября 2007г.  № 198 – ОЗ                    «О муниципальной службе в Томской области», в соответствии с Уставом Зоркальцевского сельского поселения,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pacing w:val="24"/>
        </w:rPr>
        <w:t>Совет Зоркальцевского сельского поселения РЕШИЛ:</w:t>
      </w:r>
    </w:p>
    <w:p>
      <w:pPr>
        <w:pStyle w:val="Normal"/>
        <w:spacing w:lineRule="auto" w:line="360"/>
        <w:rPr>
          <w:b/>
          <w:b/>
          <w:spacing w:val="24"/>
        </w:rPr>
      </w:pPr>
      <w:r>
        <w:rPr>
          <w:b/>
          <w:spacing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Принять Положение «Об оплате труда муниципальных служащих Администрации Зоркальцевского сельского поселения» согласно приложению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Решение Совета Зоркальцевского сельского поселения от 28.12.2005г. № 18 « О принятии Положения «Об оплате труда муниципальных служащих Администрации Зоркальцевского сельского поселения» счит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 xml:space="preserve">Направить настоящее решение Главе Зоркальцевского сельского поселения для подписания и опубликова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Настоящее решение вступает в силу с 01 января 2008г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tabs>
          <w:tab w:val="clear" w:pos="6804"/>
        </w:tabs>
        <w:spacing w:lineRule="auto" w:line="360" w:before="0" w:after="0"/>
        <w:rPr/>
      </w:pPr>
      <w:r>
        <w:rPr/>
        <w:t xml:space="preserve">             </w:t>
      </w:r>
      <w:r>
        <w:rPr/>
        <w:t>Глава Зоркальцевского сельского  поселения                                                          В.Н. Лобыня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решению Совет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ркальцевского 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6.02.2008 N 17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"ОБ ОПЛАТЕ ТРУДА МУНИЦИПАЛЬНЫХ СЛУЖАЩИХ</w:t>
      </w:r>
    </w:p>
    <w:p>
      <w:pPr>
        <w:pStyle w:val="ConsPlusTitle"/>
        <w:widowControl/>
        <w:jc w:val="center"/>
        <w:rPr/>
      </w:pPr>
      <w:r>
        <w:rPr/>
        <w:t>АДМИНИСТРАЦИИ ЗОРКАЛЬЦЕВСКОГО СЕЛЬСКОГО ПОСЕЛЕНИЯ"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ее Положение разработано в соответствии с Трудовым кодексом Российской Федерации, Бюджетным кодексом Российской Федерации, федеральными законами от 06.10.2003 N 131-ФЗ "Об общих принципах организации местного самоуправления в Российской Федерации", от 02.03.2007 N 25-ФЗ "О муниципальной службе в Российской Федерации", законами Томской области от 11.09.2007 N 198-ОЗ "О муниципальной службе в Томской области", от 09.10.2007 N 223-ОЗ "О муниципальных должностях и должностях муниципальной службы в Томской области", от 09.10.2007 N 221-ОЗ "О предельных нормативах размеров оплаты труда лиц, замещающих муниципальные должности и должности муниципальной службы в Томской области", от 09.10.2007 N 226-ОЗ "О гарантиях деятельности лиц, замещающих муниципальные должности, а также должности муниципальной службы, замещаемые на основании срочного трудового договора (контракта), в Томской области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ействие настоящего Положения распространяется на муниципальных служащих Администрации Зоркальцевского сельского поселения (далее - муниципальные служащие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енежное содержание муниципальных служащих состоит из должностного оклада в соответствии с замещаемой должностью муниципальной службы (далее - должностной оклад), ежемесячной надбавки к должностному окладу за выслугу лет на муниципальной службе, ежемесячной надбавки за особые условия муниципальной службы, ежемесячной надбавки к должностному окладу за работу со сведениями, составляющими государственную тайну, премии по результатам работы, материальной помощи, иных выплат, предусмотренных законодательством Российской Федерации, Том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 все виды выплат, предусмотренных настоящим Положением, начисляется районный коэффициент, за исключением материальной помощи и выплат единовременного характе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ПОРЯДОК ОПРЕДЕЛЕНИЯ РАЗМЕРОВ ДОЛЖНОСТНЫХ ОКЛА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азмеры должностных окладов устанавливаются в пределах размеров должностных окладов по должностям муниципальной службы, установленных решением Совета Зоркальцев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азмеры должностных окладов муниципальных служащих Администрации Зоркальцевского сельского поселения устанавливаются при утверждении штатного расписания Главой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Величина должностного оклада муниципальных служащих определяется путем умножения действующего на момент начисления заработной платы размера расчетной единицы, утвержденной решением </w:t>
      </w:r>
      <w:r>
        <w:rPr>
          <w:rFonts w:cs="Times New Roman" w:ascii="Times New Roman" w:hAnsi="Times New Roman"/>
          <w:bCs/>
          <w:sz w:val="24"/>
          <w:szCs w:val="24"/>
        </w:rPr>
        <w:t>Совета Зоркальце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>, на установленное для конкретной должности количество расчетных единиц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ПОРЯДОК УСТАНОВЛЕНИЯ НАДБАВО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Ежемесячная надбавка к должностному окладу за выслугу лет на муниципальной службе устанавливается в зависимости от стажа муниципальной служб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муниципальным служащим, за исключением лиц, замещающих должности муниципальной службы, учреждаемые для непосредственного обеспечения исполнения полномочий лица, замещающего муниципальную должность, а также иные должности, замещаемые на основании срочного трудового договора (контракта), в размера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 до 5 лет - 10% должностного окла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5 до 10 лет - 15% должностного окла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0 до 15 лет - 20% должностного окла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 лет и выше - 30% должностного окла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лицам, замещающим должности муниципальной службы, учреждаемые для непосредственного обеспечения исполнения полномочий лица, замещающего муниципальную должность, а также иные должности, замещаемые на основании срочного трудового договора (контракта), в размера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 года до 5 лет - 10 процентов должностного окла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5 до 10 лет - 20 процентов должностного окла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0 до 15 лет - 30 процентов должностного окла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 лет и выше - 40 процентов должностного окла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Для муниципальных служащих, замещающих должности муниципальной службы по состоянию на 01.01.2008, перерасчет ежемесячной надбавки к должностному окладу за выслугу лет на муниципальной службе, ведущий к ее уменьшению, не допуск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Исчисление стажа работы, дающего право на получение ежемесячной надбавки к должностному окладу за выслугу лет на муниципальной службе, осуществляется при поступлении муниципального служащего на работу комиссией по установлению трудового стажа в соответствии с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комиссии по установлению трудового стажа (не менее трех человек) утверждается распоряжением Главы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комиссии по установлению трудового стажа оформляется протоколом, который служит основанием для издания распоряжения Главы поселения об установлении ежемесячной надбавки к должностному окладу за выслугу лет на муниципальной служб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Ежемесячная надбавка к должностному окладу за выслугу лет начисляется и выплачивается с момента возникновения у муниципального служащего права на ее назнач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надбавки к должностному окладу за выслугу лет изменяется при достижении стажа муниципальной службы 5, 10 и 15 лет. Основанием для изменения надбавки к должностному окладу за выслугу лет является распоряжение Главы поселения о ее изменении в отношении работников, у которых возникает право на ее измен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право на назначение или изменение размера надбавки за выслугу лет на муниципальной службе наступило в период, когда за работником в соответствии с действующим законодательством сохраняется средний заработок (переподготовка или повышение квалификации с отрывом от работы в учебном учреждении и др.), указанная надбавка ему устанавливается с момента наступления этого права и производится соответствующий перерасчет среднего заработ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При исполнении обязанностей временно отсутствующего работника ежемесячная надбавка к должностному окладу за выслугу лет на муниципальной службе муниципальному служащему начисляется на должностной оклад по основному месту рабо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Ежемесячная надбавка за особые условия муниципальной службы устанавливается муниципальным служащим дифференцированно в пределах средств, предусмотренных в фонде оплаты труда, в размере до 25% должностного окла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Особые условия муниципальной службы определяются сложностью, напряженностью и специальным режимом рабо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ность и напряженность выполняемой работы устанавливаются исходя из должностных обязанностей (комплексный межведомственный характер работ; большой объем выполняемых работ; систематическое выполнение срочных и неотложных поручений, а также работ, требующих повышенного внимания), прав и ответственности муниципальных служащи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специальным режимом работы понимаются систематические отклонения по служебной необходимости от установленного режима труда и отдыха (частые командировки и поездк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Ежемесячная надбавка за особые условия муниципальной службы муниципальным служащим Администрации Зоркальцевского сельского поселения устанавливается распоряжением Главы поселения при поступлении муниципального служащего на работу, а также при переводе на другую должность муниципальной служ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льнейшем размер надбавки за особые условия муниципальной службы муниципальным служащим Администрации Зоркальцевского сельского поселения  может быть изменен распоряжением Главы поселения в случае изменения особых условий муниципальной служ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Ежемесячная надбавка к должностному окладу за работу со сведениями, составляющими государственную тайну, устанавливается при наличии у муниципального служащего допуска к сведениям, составляющим государственную тайн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ежемесячной надбавки за работу со сведениями, составляющими государственную тайну, устанавливается в процентном отношении к должностному окладу в соответствии с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Ежемесячная надбавка к должностному окладу за работу со сведениями, составляющими государственную тайну, муниципальным служащим Администрации Зоркальцевского сельского поселения устанавливается распоряжением Главы 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Надбавки начисляются за фактически отработанное время и выплачиваются одновременно с выплатой должностного оклад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ПРЕМИРОВА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. Премирование по результатам работы муниципальным служащим производится по результатам работы за месяц в пределах средств, предусмотренных в фонде оплаты труд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премирования по результатам работы за месяц муниципальным служащим Администрации Зоркальцевского сельского поселения  на соответствующий финансовый год определяется распоряжением Главы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финансового года размер премирования по результатам работы за месяц муниципальным служащим Администрации Зоркальцевского сельского поселения  может быть изменен распоряжением Главы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Основанием для начисления премии по результатам работы за месяц для муниципальных служащих оценочный лист, который оформляется и подписывается Управляющим Делами, утверждается Главой поселения и заверяется печатью админист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ухгалтерии Администрации и ее органов оценочные листы должны поступать не позднее 25 числа текущего месяц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служащие имеют право ознакомиться с размером и основанием депремирования (оценочным листом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Основные критерии оценки труда муниципальных служащи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е и качественное рассмотрение обращений, заявлений граждан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конкретных заданий за отчетный месяц в установленные сро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енное выполнение работы, включая подготовку проектов нормативно-правовых ак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учшение показателей, характеризующих развитие курируемой сферы деятель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Упущения в работе и (или) нарушения трудовых обязанностей муниципальных служащих влекут за собой снижение размера премии, которое оценивается в процентах к размеру прем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оказателей по снижению размера премии муниципальных служащи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6885"/>
        <w:gridCol w:w="1485"/>
      </w:tblGrid>
      <w:tr>
        <w:trPr>
          <w:trHeight w:val="72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NN</w:t>
              <w:br/>
              <w:t>пп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 xml:space="preserve">Показатели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  <w:br/>
              <w:t xml:space="preserve">процентов </w:t>
              <w:br/>
              <w:t xml:space="preserve">снижения </w:t>
              <w:br/>
              <w:t xml:space="preserve">размера  </w:t>
              <w:br/>
              <w:t xml:space="preserve">премии  </w:t>
            </w:r>
          </w:p>
        </w:tc>
      </w:tr>
      <w:tr>
        <w:trPr>
          <w:trHeight w:val="36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рассмотрении обращений граждан с нарушением   </w:t>
              <w:br/>
              <w:t xml:space="preserve">установленных сроков (за каждое обращение)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0     </w:t>
            </w:r>
          </w:p>
        </w:tc>
      </w:tr>
      <w:tr>
        <w:trPr>
          <w:trHeight w:val="36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выявлении фактов нарушения штатно-финансовой  </w:t>
              <w:br/>
              <w:t xml:space="preserve">дисциплины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00    </w:t>
            </w:r>
          </w:p>
        </w:tc>
      </w:tr>
      <w:tr>
        <w:trPr>
          <w:trHeight w:val="36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исполнение или неполное (или некачественное)    </w:t>
              <w:br/>
              <w:t xml:space="preserve">исполнение заданий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00    </w:t>
            </w:r>
          </w:p>
        </w:tc>
      </w:tr>
      <w:tr>
        <w:trPr>
          <w:trHeight w:val="36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нарушении дисциплины труда или правил охраны  </w:t>
              <w:br/>
              <w:t xml:space="preserve">труда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00    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Лишение или частичное снижение размера премии производится за тот период, в котором имело место упущение в работе, кроме случаев, когда это упущение по объективным причинам обнаружено по окончании отчетного периода (но не позднее 6 месяцев со дня совершени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Работникам, проработавшим неполный отчетный месяц, премия начисляется на общих условиях, за исключением увольнения за виновные действ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Премия по результатам работы за месяц начисляется за фактически отработанное время и выплачивается одновременно с должностным окладом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 МАТЕРИАЛЬНАЯ ПОМОЩЬ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Материальная помощь муниципальным служащим выплачивается один раз в текущем финансовом году в размере двух должностных окла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а материальной помощи осуществляется на основании личного заявления муниципального служащего и распоряжения Главы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 служащим, проработавшим текущий финансовый год неполностью, материальная помощь начисляется пропорционально отработанному в текущем финансовом году времен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ыплаченная до 25 декабря текущего финансового года материальная помощь выплачивается муниципальным служащим одновременно с выплатой денежного содержания за декабрь текущего год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. ПОРЯДОК ИСПОЛЬЗОВАНИЯ ЭКОНОМИИ ФОНДА ОПЛАТЫ ТРУД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Экономия фонда оплаты труда может быть израсходована по следующим направлен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мирование за успешное и добросовестное исполнение муниципальным служащим должностных обязанност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мирование за выполнение задания особой важности и слож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становление доплат за совмещение должностей или за выполнение обязанностей временно отсутствующего муниципального служащег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становление выплат единовременного характера по следующим причина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ждение ребен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адьб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би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рть близких родственник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оперативного вмешательства медицинского характе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дорогостоящих медикам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резвычайные обстоятельства, а именно: причинение ущерба здоровью и имуществу муниципального служащего в результате пожара, кражи, наводнения и т.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Размеры премирования, доплат и выплат за счет экономии фонда оплаты труда предельными размерами не ограничиваю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9. Решение о направлениях использования экономии фонда оплаты труда принимает Глава поселения, расходование средств осуществляется на основании его распоряжения.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поселения                                                                                            В.Н. Лобын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6804"/>
        </w:tabs>
        <w:spacing w:lineRule="auto" w:line="360" w:before="0" w:after="0"/>
        <w:rPr/>
      </w:pPr>
      <w:r>
        <w:rPr/>
      </w:r>
    </w:p>
    <w:sectPr>
      <w:type w:val="nextPage"/>
      <w:pgSz w:w="11906" w:h="16838"/>
      <w:pgMar w:left="90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400" w:hanging="0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91;n=55917;fld=134;dst=10000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04:23:00Z</dcterms:created>
  <dc:creator>1</dc:creator>
  <dc:description/>
  <cp:keywords/>
  <dc:language>en-US</dc:language>
  <cp:lastModifiedBy>Customer</cp:lastModifiedBy>
  <cp:lastPrinted>2012-01-30T18:08:00Z</cp:lastPrinted>
  <dcterms:modified xsi:type="dcterms:W3CDTF">2012-01-30T12:08:00Z</dcterms:modified>
  <cp:revision>25</cp:revision>
  <dc:subject/>
  <dc:title/>
</cp:coreProperties>
</file>