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Cs w:val="18"/>
                              </w:rPr>
                              <w:t>26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</w:t>
                      </w:r>
                      <w:r>
                        <w:rPr>
                          <w:szCs w:val="18"/>
                        </w:rPr>
                        <w:t>26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b/>
        </w:rPr>
        <w:t>100-е собрание II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расчетной единиц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 соответствии с Законом Томской области от 05.08.2011г. № 157-ОЗ «О расчетной единице»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Установить размер расчетной единицы, применяемой для исчисления должностных окладов лиц, замещающих муниципальные должности и должности муниципальной службы в Администрации Зоркальцевского сельского поселения, равный 892,23 рубля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индексации (изменения) размера расчетной единицы и периодичность индексации устанавливаются решением Совета Зоркальцевского сельского поселения о бюджете на очередной финансовый год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править данное Решение 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Главе поселения (Главе Администрации) привести действующие правовые акты в соответствие с настоящим решени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Настоящее решение распространяет своё действие на правоотношения, возникшие с 1 октября 2011 года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1-30T09:00:00Z</cp:lastPrinted>
  <dcterms:modified xsi:type="dcterms:W3CDTF">2012-01-30T03:00:00Z</dcterms:modified>
  <cp:revision>109</cp:revision>
  <dc:subject/>
  <dc:title/>
</cp:coreProperties>
</file>