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right"/>
        <w:rPr/>
      </w:pPr>
      <w:r>
        <w:rPr>
          <w:b/>
        </w:rPr>
        <w:t xml:space="preserve">Приложение 2 к решению </w:t>
      </w:r>
    </w:p>
    <w:p>
      <w:pPr>
        <w:pStyle w:val="Normal"/>
        <w:ind w:firstLine="3969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/>
      </w:pPr>
      <w:r>
        <w:rPr>
          <w:b/>
        </w:rPr>
        <w:t xml:space="preserve">От   .2012 года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РЯДОК УЧАСТИЯ ГРАЖДАН В ОБСУЖДЕНИИ ПРОЕКТА НОВОЙ РЕДАКЦИИ УСТАВА МУНИЦИПАЛЬНОГО ОБРАЗОВАНИЯ «ЗОРКАЛЬЦЕВСКОЕ СЕЛЬСКОЕ ПОСЕЛЕНИЕ» И УЧЕТА ПРЕДЛОЖЕНИЙ ПО ПРОЕКТУ НОВОЙ РЕДАКЦИИ УСТАВА МУНИЦИПАЛЬНОГО ОБРАЗОВАНИЯ «ЗОРКАЛЬЦЕВСКОЕ СЕЛЬ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й Порядок разработан в целях обеспечения участия населения в обсуждении проекта новой редакции Устава муниципального образования «Зоркальцевское сельское поселение» (далее именуется – сельское поселение) и регулирует порядок участия граждан сельского поселения в обсуждении проекта новой редакции Устава сельского поселения (далее именуется – новой редакции Устава), а также учета мнения населения по проекту новой редакции Уст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Участие граждан в обсуждении проекта новой редакции Устава осуществляется путем участия населения в публичных слушаниях по проекту новой редакции Устава и направления жителями сельского поселения письменных предложений и замечаний по проекту новой редакции Устава в Совет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Проект новой редакции Устава подлежит официальному опубликованию Советом сельского поселения в информационном бюллетене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ект новой редакции Устава для всеобщего ознакомления (обнародования) вывешивается на официальном информационном стенде Совета сельского поселения.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Информационный бюллетень с текстом проекта новой редакции Устава распространяется на территории сельского поселения следующим образо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а) официально направляется в следующие организации, находящиеся на территории Зоркальцевского сельского поселения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Зоркальцев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Зоркальцевская СО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Зоркальцевский детский са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пло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ерезкин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Березкинская ООШ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и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 д.Бори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Д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дринский Участо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ВК Кудринского отделения СПК (к-з) «Нелюбино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д. Кудринский Участо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елюбин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Нелюбинская СО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юбинское отделение ООО «Тепло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с. Нелюбин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(к-з) «Нелюбино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етров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д. Петрово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росин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Поросинская СО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д. Поросино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86 Кварта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клуба 86 квартал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б) в 3 – х экземплярах направляется в библиотеки Зоркальцевского сельского поселения                             (с. Нелюбино, с. Зоркальцево, д. Петрово, д. Поросино), где должен находиться в свободном доступе для всех жителей сельского поселения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4.  Письменные замечания и предложения по проекту новой редакции Устава направляются в Совет сельского поселения по адресу: Томская область, Томский район, с. Зоркальцево,  ул. Совхозная, 14 в течение 15 – ти дней с даты выпуска информационного бюллетеня с опубликованным проектом новой редакции Устава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. Публичные слушания по обсуждению проекта новой редакции Устава назначаются решением Совета сельского поселения не ранее чем через 15 дней и не позднее чем через 20 дней со дня опубликования проекта новой редакции Устава. Совет сельского поселения назначает дату, время и место проведения публичных слушаний по проекту новой редакции Устава. Решение Совета сельского поселения о назначении публичных слушаний подлежит опубликованию (обнародованию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 публичных слушаниях вправе участвовать жители сельского поселения, достигшие 18 – ти летнего возраста, постоянно или преимущественно проживающие на территории сельского поселения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7. Подготовку и проведение публичных слушаний, а также прием и учет предложений граждан по проекту новой редакции Устава осуществляет председатель Совета сельского поселения (далее – организатор публичных слушаний).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Документационное обеспечение учета мнений, предложений и замечаний по проекту новой редакции Устава осуществляет секретарь публичных слушаний, назначаемый организатором публичных слушаний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8. Публичные слушания проводятся в виде совместного собрания депутатов Совета поселения, Главы поселения, населения сельского поселения, которые имеют право решающего голоса при обсуждении проекта новой редакции Устава. С правом совещательного голоса в публичных слушаниях вправе участвовать специалисты в области права, бюджетного устройства и бюджетного процесса, а также в иных областях, эксперты, представители органов местного самоуправления Томского района, представители органов государственной власти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9. До начала публичных слушаний секретарем производится регистрация участников публичных слушаний. В листе регистрации указываются фамилия, имя, отчество, дата рождения, адрес места жительства участников публичных слушаний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При проведении публичных слушаний устанавливается следующий регламент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кладчику для основного доклада предоставляется не более 15 минут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ля выступлений по обсуждению проекта новой редакции Устава – не более 7 мину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ля реплик и замечаний – не более 3 минут.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До начала обсуждения проекта новой редакции Устава организатор публичных слушаний предлагает присутствующим записаться для выступлений по проекту новой редакции Устава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1. Обсуждение проекта новой редакции Устава начинается с доклада организатора публичных слушаний, который кратко излагает основное содержание проекта новой редакции Устава, аргументирует необходимость принятия проекта новой редакции Устава, информирует о предложениях и замечаниях, поступивших до дня проведения публичных слушаний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2. При проведении публичных слушаний секретарем ведется протокол публичных слушаний по проекту новой редакции Устава. Протокол подписывает организатор и секретарь публичных слушаний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3. После завершения обсуждения проекта новой редакции Устава участниками публичных слушаний принимается одно из следующих решений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добрить проект новой редакции Устава в предложенной редакции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добрить проект новой редакции Устава с учетом замечаний и предлож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шение принимается открытым голосованием путем подачи голоса «за», «против», «воздержался». Каждый из граждан, обладающих правом решающего голоса при участии в публичных слушаниях, имеет один голо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шение считается принятым, если за него проголосовало более половины от числа участников публичных слушаний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4. Организатор публичных слушаний в течение 2 – х дней со дня проведения публичных слушаний подготавливает заключение по итогам публичных слушаний, в котором в обязательном порядке указываю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именование нормативного правового акта, вынесенного на публичные слуша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ата, время и место проведения публичных слушани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личество граждан сельского поселения, принявших участие в публичных слушания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личество голосов, поданных «за» или «против», а также количество воздержавшихся при вынесении решения по проекту новой редакции Устав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шение по результатам публичных слушаний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подписывается организатором публичных слушаний и вместе с протоколом публичных слушаний передается в Совет сельского поселения.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Заключение по результатам публичных слушаний незамедлительно подлежат опубликованию (обнародованию) в том же порядке, что и проект новой редакции Устав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5. Настоящий порядок вступает в силу с момента его опубликования в информационном бюллетене сельского посел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лава  поселения                                                                                                    В.Н.Лобыня</w:t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25:00Z</dcterms:created>
  <dc:creator>1</dc:creator>
  <dc:description/>
  <cp:keywords/>
  <dc:language>en-US</dc:language>
  <cp:lastModifiedBy>Customer</cp:lastModifiedBy>
  <cp:lastPrinted>2012-05-18T11:21:00Z</cp:lastPrinted>
  <dcterms:modified xsi:type="dcterms:W3CDTF">2012-05-18T04:22:00Z</dcterms:modified>
  <cp:revision>11</cp:revision>
  <dc:subject/>
  <dc:title/>
</cp:coreProperties>
</file>