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1.03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1.03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993300"/>
        </w:rPr>
        <w:t xml:space="preserve">                 </w:t>
      </w:r>
      <w:r>
        <w:rPr/>
        <w:t xml:space="preserve"> </w:t>
      </w:r>
      <w:r>
        <w:rPr>
          <w:b/>
        </w:rPr>
        <w:t xml:space="preserve">104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передаче Совета Зоркальцевского сельского поселения отдельных полномочий Счетной палате муниципального образования «Томский район»</w:t>
      </w:r>
    </w:p>
    <w:p>
      <w:pPr>
        <w:pStyle w:val="Style15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Решением Думы Томского района от 29.02.2012 № 116 «</w:t>
      </w:r>
      <w:r>
        <w:rPr>
          <w:sz w:val="28"/>
          <w:szCs w:val="28"/>
        </w:rPr>
        <w:t xml:space="preserve">О Соглашениях о передаче Счетной палате муниципального образования «Томский район» полномочий контрольно-счетных органов сельских поселений, входящих в состав Томского района, </w:t>
      </w:r>
      <w:r>
        <w:rPr>
          <w:color w:val="000000"/>
          <w:sz w:val="28"/>
          <w:szCs w:val="28"/>
        </w:rPr>
        <w:t>по осуществлению внешней проверки годового отчета об исполнении бюджета сельского поселения»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ередать отдельные полномочия контрольно-счетного органа поселения по осуществлению внешней проверки годового отчета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председателю  Совета Зоркальцевского сельского поселения заключит соглашение о передаче полномочий Счетной палате муниципального образования «Том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править настоящее решение Главе поселения  (Главе Администрации) для опубликования в информационном бюллетени и размещения на официальном сайте Зоркальце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02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00" w:hanging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23:00Z</dcterms:created>
  <dc:creator>1</dc:creator>
  <dc:description/>
  <cp:keywords/>
  <dc:language>en-US</dc:language>
  <cp:lastModifiedBy>oem</cp:lastModifiedBy>
  <cp:lastPrinted>2012-03-12T09:00:00Z</cp:lastPrinted>
  <dcterms:modified xsi:type="dcterms:W3CDTF">2012-03-12T03:00:00Z</dcterms:modified>
  <cp:revision>37</cp:revision>
  <dc:subject/>
  <dc:title/>
</cp:coreProperties>
</file>