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58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580" w:type="dxa"/>
            <w:tcBorders/>
          </w:tcPr>
          <w:p>
            <w:pPr>
              <w:pStyle w:val="Heading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АЮ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лава Зоркальцевского сельского поселе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____________________ В.Н. Лобын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10.01.2013 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лжностная инструкция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Инспектор военно – учетного стол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103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"/>
        <w:gridCol w:w="10067"/>
      </w:tblGrid>
      <w:tr>
        <w:trPr>
          <w:trHeight w:val="267" w:hRule="atLeast"/>
        </w:trPr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рдеева Нина Алексеевна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sz w:val="24"/>
          <w:szCs w:val="24"/>
        </w:rPr>
      </w:pPr>
      <w:r>
        <w:rPr>
          <w:rFonts w:cs="Arial" w:ascii="Arial" w:hAnsi="Arial"/>
          <w:b/>
          <w:i/>
          <w:caps/>
          <w:sz w:val="24"/>
          <w:szCs w:val="24"/>
        </w:rPr>
        <w:t>1. общие положения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sz w:val="24"/>
          <w:szCs w:val="24"/>
        </w:rPr>
      </w:pPr>
      <w:r>
        <w:rPr>
          <w:rFonts w:cs="Arial" w:ascii="Arial" w:hAnsi="Arial"/>
          <w:b/>
          <w:i/>
          <w:caps/>
          <w:sz w:val="24"/>
          <w:szCs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Инспектор военно – учетного стола Администрации Зоркальцевского сельского поселения относится к штату сотрудников Администрации.</w:t>
      </w:r>
    </w:p>
    <w:p>
      <w:pPr>
        <w:pStyle w:val="Normal"/>
        <w:ind w:firstLine="52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.2. Квалификационные требования к должности инспектора военно – учетного стола:</w:t>
      </w:r>
    </w:p>
    <w:p>
      <w:pPr>
        <w:pStyle w:val="Normal"/>
        <w:ind w:left="2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высшее или среднее образование.</w:t>
      </w:r>
    </w:p>
    <w:p>
      <w:pPr>
        <w:pStyle w:val="2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3. Назначение на должность инспектора военно – учетного стола и освобождение от нее производится распоряжением Главы поселения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1.4. Инспектор военно – учетного стола в своей деятельности подчиняется Главе Зоркальцевского сельского поселения, Заместителю Главы поселения, Управляющему Делами, руководствуется действующим законодательством, Уставом муниципального образования «Зоркальцевское сельское поселение», постановлениями, распоряжениями Главы поселения, нормативно-правовыми актами органов государственной власти, Совета Зоркальцевского сельского поселения. 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1.5. Инспектор военно – учетного стола устанавливается ненормированный рабочий день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sz w:val="24"/>
          <w:szCs w:val="24"/>
        </w:rPr>
      </w:pPr>
      <w:r>
        <w:rPr>
          <w:rFonts w:cs="Arial" w:ascii="Arial" w:hAnsi="Arial"/>
          <w:b/>
          <w:i/>
          <w:caps/>
          <w:sz w:val="24"/>
          <w:szCs w:val="24"/>
        </w:rPr>
        <w:t>2. Должностные обязанности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sz w:val="24"/>
          <w:szCs w:val="24"/>
        </w:rPr>
      </w:pPr>
      <w:r>
        <w:rPr>
          <w:rFonts w:cs="Arial" w:ascii="Arial" w:hAnsi="Arial"/>
          <w:b/>
          <w:i/>
          <w:caps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спектор военно – учетного стола в соответствии с основной задачей своей деятельности исполняет следующие должностные обязанности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ведет учет всех граждан и призывников, проживающих на территории сельского поселения, и своевременно ставит их на воинский учет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ведет учет граждан пребывающих в запасе по карточкам первичного учета, а призывников и допризывников по именным списка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вносит в карточки первичного учета граждан пребывающих в запасе и именные списки призывников, изменения, касающиеся образования, места работы и учебы, должности, семейного положения, адреса места жительства и обо всех изменениях ежемесячно сообщать в ВК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4. выявляет граждан, не состоящих на воинском учете и призывников, не прошедших приписку к призывному участк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 учитывает граждан пребывающих в запасе и призывников, заявивших об изменении состояния их здоровья, и ежемесячно сообщает в ВК,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6. оповещает и направляет по указанию ВК граждан пребывающих в запасе и призывников в указанные ими пункты и срок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7. один раз в год проводит сверку первичных карточек граждан пребывающих в запасе и именные списки призывников с данными домовых, и похозяйственных книг. Специалист по ведению воинского учета один раз в год проводит сверку первичных карточек ГПЗ и именные списки призывников с карточками Форма Т-2 на предприятиях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8. один раз в год проводит сверку первичных карточек ГПЗ и именные списки призывников с данными ВК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9. ежегодно составляет именные списки на юношей 15-16-летнсго возраста и представляет их в ВК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0. заводит личные дела на юношей 16-летнего возраста для постановки на первичный воинский учет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1. осуществляет контроль за посещением призывниками школу РОСТО, лечебных учреждений, к которым они прикреплены для обучения и лечени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2. доставляет и вручает повестки гражданам пребывающим в запасе и призывникам, а также допризывникам, проходящим медицинскую комиссию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3. ведет разъяснительную работу среди граждан обязанностей по воинскому учету и осуществляет контроль за соблюдением ими правил воинского учет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4. ведет учет участников и инвалидов ВОВ, вдов погибших, семей погибших, координирует совместно с другими работниками сельского поселения работу Совета ветеранов войны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5. осуществляет контроль за неуклонным выполнением предприятиями, расположенными на территории сельского поселения требованием Закона о всеобщей воинской обязанности и специальных постановлений правительства по вопросам воинского учета граждан и призывников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6. доводит до сведения Главы сельского поселения о состоянии воинского учета и случаях нарушения правил воинского учета гражданами пребывающих в запасе и призывникам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sz w:val="24"/>
          <w:szCs w:val="24"/>
        </w:rPr>
      </w:pPr>
      <w:r>
        <w:rPr>
          <w:rFonts w:cs="Arial" w:ascii="Arial" w:hAnsi="Arial"/>
          <w:b/>
          <w:i/>
          <w:caps/>
          <w:sz w:val="24"/>
          <w:szCs w:val="24"/>
        </w:rPr>
        <w:t>3. прав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sz w:val="24"/>
          <w:szCs w:val="24"/>
        </w:rPr>
      </w:pPr>
      <w:r>
        <w:rPr>
          <w:rFonts w:cs="Arial" w:ascii="Arial" w:hAnsi="Arial"/>
          <w:b/>
          <w:i/>
          <w:caps/>
          <w:sz w:val="24"/>
          <w:szCs w:val="24"/>
        </w:rPr>
      </w:r>
    </w:p>
    <w:p>
      <w:pPr>
        <w:pStyle w:val="2"/>
        <w:ind w:firstLine="708"/>
        <w:rPr/>
      </w:pPr>
      <w:r>
        <w:rPr>
          <w:rFonts w:cs="Arial" w:ascii="Arial" w:hAnsi="Arial"/>
          <w:sz w:val="24"/>
          <w:szCs w:val="24"/>
          <w:lang w:val="ru-RU"/>
        </w:rPr>
        <w:t>Инспектор военно – учетного стола имеет право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комиться с проектами решений Главы поселения, касающимися его деятельно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осить предложения по совершенствованию работы, связанной с предусмотренными настоящей инструкцией обязанностя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еделах своей компетенции сообщать непосредственному руководителю о всех недостатках, выявленных в процессе исполнения своих должностных обязанностей, и вносить предложения по их устран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рашивать лично или по поручению руководителя от подразделений и иных специалистов информацию и документы, необходимые для выполнения его должностных обязанност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овать от руководителя организации оказания содействия в исполнении своих должностных обязанностей и пра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ть для исполнения должностных обязанностей имеющиеся в распоряжении Администрации Зоркальцевского сельского поселения оргтехнику и транспортные средств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sz w:val="24"/>
          <w:szCs w:val="24"/>
        </w:rPr>
      </w:pPr>
      <w:r>
        <w:rPr>
          <w:rFonts w:cs="Arial" w:ascii="Arial" w:hAnsi="Arial"/>
          <w:b/>
          <w:i/>
          <w:caps/>
          <w:sz w:val="24"/>
          <w:szCs w:val="24"/>
        </w:rPr>
        <w:t>4. Ответственность</w:t>
      </w:r>
    </w:p>
    <w:p>
      <w:pPr>
        <w:pStyle w:val="2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Инспектор военно – учетного стола несет ответственность:</w:t>
      </w:r>
    </w:p>
    <w:p>
      <w:pPr>
        <w:pStyle w:val="2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4.1. За ненадлежащее исполнение или неисполнение своих должностных обязанностей, предусмотренных настоящей должностной инструкцией – в пределах, определенных действующим трудовым законодательством Российской Федерации.</w:t>
      </w:r>
    </w:p>
    <w:p>
      <w:pPr>
        <w:pStyle w:val="2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4.2. За правонарушения, совершенные в процессе осуществления своей деятельности – в пределах, определенных действующим административным, уголовным и гражданским законодательством Российской Федерации.</w:t>
      </w:r>
    </w:p>
    <w:p>
      <w:pPr>
        <w:pStyle w:val="2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4.3. За причинение материального ущерба – в пределах, определенных действующим трудовым и гражданским законодательством Российской Федерации.</w:t>
      </w:r>
    </w:p>
    <w:p>
      <w:pPr>
        <w:pStyle w:val="2"/>
        <w:rPr>
          <w:rFonts w:ascii="Arial" w:hAnsi="Arial" w:cs="Arial"/>
          <w:color w:val="FF0000"/>
          <w:sz w:val="24"/>
          <w:szCs w:val="24"/>
          <w:lang w:val="ru-RU"/>
        </w:rPr>
      </w:pPr>
      <w:r>
        <w:rPr>
          <w:rFonts w:cs="Arial" w:ascii="Arial" w:hAnsi="Arial"/>
          <w:color w:val="FF0000"/>
          <w:sz w:val="24"/>
          <w:szCs w:val="24"/>
          <w:lang w:val="ru-RU"/>
        </w:rPr>
      </w:r>
    </w:p>
    <w:tbl>
      <w:tblPr>
        <w:tblW w:w="10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5245"/>
      </w:tblGrid>
      <w:tr>
        <w:trPr/>
        <w:tc>
          <w:tcPr>
            <w:tcW w:w="4803" w:type="dxa"/>
            <w:tcBorders/>
          </w:tcPr>
          <w:p>
            <w:pPr>
              <w:pStyle w:val="2"/>
              <w:ind w:hanging="0"/>
              <w:jc w:val="left"/>
              <w:rPr>
                <w:rFonts w:ascii="Arial" w:hAnsi="Arial" w:cs="Arial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Согласовано:</w:t>
            </w:r>
          </w:p>
          <w:p>
            <w:pPr>
              <w:pStyle w:val="2"/>
              <w:ind w:hanging="0"/>
              <w:jc w:val="lef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Управляющий Делами</w:t>
            </w:r>
          </w:p>
          <w:p>
            <w:pPr>
              <w:pStyle w:val="2"/>
              <w:ind w:hanging="0"/>
              <w:jc w:val="lef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_______________   О.Г. Хохлова </w:t>
            </w:r>
          </w:p>
          <w:p>
            <w:pPr>
              <w:pStyle w:val="2"/>
              <w:ind w:hanging="0"/>
              <w:jc w:val="lef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.01.2013 г.</w:t>
            </w:r>
          </w:p>
        </w:tc>
        <w:tc>
          <w:tcPr>
            <w:tcW w:w="5245" w:type="dxa"/>
            <w:tcBorders/>
          </w:tcPr>
          <w:p>
            <w:pPr>
              <w:pStyle w:val="2"/>
              <w:ind w:hanging="0"/>
              <w:jc w:val="left"/>
              <w:rPr>
                <w:rFonts w:ascii="Arial" w:hAnsi="Arial" w:cs="Arial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Ознакомлен:</w:t>
            </w:r>
          </w:p>
          <w:p>
            <w:pPr>
              <w:pStyle w:val="2"/>
              <w:ind w:hanging="0"/>
              <w:jc w:val="lef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Инспектор военно – учетного стола _______________Н.А.Гордеева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.01.2013 г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58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580" w:type="dxa"/>
            <w:tcBorders/>
          </w:tcPr>
          <w:p>
            <w:pPr>
              <w:pStyle w:val="Heading1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АЮ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лава Зоркальцевского сельского поселе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____________________ В.Н. Лобыня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.01.2013 г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лжностная инструкция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Инспектор военно – учетного стол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103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"/>
        <w:gridCol w:w="10067"/>
      </w:tblGrid>
      <w:tr>
        <w:trPr>
          <w:trHeight w:val="267" w:hRule="atLeast"/>
        </w:trPr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Куманева Ольга Борисовна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sz w:val="24"/>
          <w:szCs w:val="24"/>
        </w:rPr>
      </w:pPr>
      <w:r>
        <w:rPr>
          <w:rFonts w:cs="Arial" w:ascii="Arial" w:hAnsi="Arial"/>
          <w:b/>
          <w:i/>
          <w:caps/>
          <w:sz w:val="24"/>
          <w:szCs w:val="24"/>
        </w:rPr>
        <w:t>1. общие положения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sz w:val="24"/>
          <w:szCs w:val="24"/>
        </w:rPr>
      </w:pPr>
      <w:r>
        <w:rPr>
          <w:rFonts w:cs="Arial" w:ascii="Arial" w:hAnsi="Arial"/>
          <w:b/>
          <w:i/>
          <w:cap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1.1. Инспектор военно – учетного стола Администрации Зоркальцевского сельского поселения относится к штату сотрудников Администрации.</w:t>
      </w:r>
    </w:p>
    <w:p>
      <w:pPr>
        <w:pStyle w:val="Normal"/>
        <w:ind w:firstLine="52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.2. Квалификационные требования к должности инспектора военно – учетного стола:</w:t>
      </w:r>
    </w:p>
    <w:p>
      <w:pPr>
        <w:pStyle w:val="Normal"/>
        <w:ind w:left="2160" w:hanging="0"/>
        <w:jc w:val="both"/>
        <w:rPr/>
      </w:pPr>
      <w:r>
        <w:rPr>
          <w:rFonts w:cs="Arial" w:ascii="Arial" w:hAnsi="Arial"/>
          <w:sz w:val="24"/>
          <w:szCs w:val="24"/>
        </w:rPr>
        <w:t>-  высшее или среднее образование.</w:t>
      </w:r>
    </w:p>
    <w:p>
      <w:pPr>
        <w:pStyle w:val="2"/>
        <w:rPr/>
      </w:pPr>
      <w:r>
        <w:rPr>
          <w:rFonts w:cs="Arial" w:ascii="Arial" w:hAnsi="Arial"/>
          <w:sz w:val="24"/>
          <w:szCs w:val="24"/>
          <w:lang w:val="ru-RU"/>
        </w:rPr>
        <w:t>1.3. Назначение на должность инспектора военно – учетного стола и освобождение от нее производится распоряжением Главы поселения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1.4. Инспектор военно – учетного стола в своей деятельности подчиняется Главе Зоркальцевского сельского поселения, Заместителю Главы поселения, Управляющему Делами, руководствуется действующим законодательством, Уставом муниципального образования «Зоркальцевское сельское поселение», постановлениями, распоряжениями Главы поселения, нормативно-правовыми актами органов государственной власти, Совета Зоркальцевского сельского поселения. 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1.5. Инспектор военно – учетного стола устанавливается ненормированный рабочий день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sz w:val="24"/>
          <w:szCs w:val="24"/>
        </w:rPr>
      </w:pPr>
      <w:r>
        <w:rPr>
          <w:rFonts w:cs="Arial" w:ascii="Arial" w:hAnsi="Arial"/>
          <w:b/>
          <w:i/>
          <w:caps/>
          <w:sz w:val="24"/>
          <w:szCs w:val="24"/>
        </w:rPr>
        <w:t>2. Должностные обязанности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sz w:val="24"/>
          <w:szCs w:val="24"/>
        </w:rPr>
      </w:pPr>
      <w:r>
        <w:rPr>
          <w:rFonts w:cs="Arial" w:ascii="Arial" w:hAnsi="Arial"/>
          <w:b/>
          <w:i/>
          <w:caps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спектор военно – учетного стола в соответствии с основной задачей своей деятельности исполняет следующие должностные обязанности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ведет учет всех граждан и призывников, проживающих на территории сельского поселения, и своевременно ставит их на воинский учет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ведет учет граждан пребывающих в запасе по карточкам первичного учета, а призывников и допризывников по именным списка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вносит в карточки первичного учета граждан пребывающих в запасе и именные списки призывников, изменения, касающиеся образования, места работы и учебы, должности, семейного положения, адреса места жительства и обо всех изменениях ежемесячно сообщать в ВК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4. выявляет граждан, не состоящих на воинском учете и призывников, не прошедших приписку к призывному участк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5. учитывает граждан пребывающих в запасе и призывников, заявивших об изменении состояния их здоровья, и ежемесячно сообщает в ВК,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6. оповещает и направляет по указанию ВК граждан пребывающих в запасе и призывников в указанные ими пункты и срок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7. один раз в год проводит сверку первичных карточек граждан пребывающих в запасе и именные списки призывников с данными домовых, и похозяйственных книг. Специалист по ведению воинского учета один раз в год проводит сверку первичных карточек ГПЗ и именные списки призывников с карточками Форма Т-2 на предприятиях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8. один раз в год проводит сверку первичных карточек ГПЗ и именные списки призывников с данными ВК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9. ежегодно составляет именные списки на юношей 15-16-летнсго возраста и представляет их в ВК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0. заводит личные дела на юношей 16-летнего возраста для постановки на первичный воинский учет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1. осуществляет контроль за посещением призывниками школу РОСТО, лечебных учреждений, к которым они прикреплены для обучения и лечени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2. доставляет и вручает повестки гражданам пребывающим в запасе и призывникам, а также допризывникам, проходящим медицинскую комиссию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3. ведет разъяснительную работу среди граждан обязанностей по воинскому учету и осуществляет контроль за соблюдением ими правил воинского учет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4. ведет учет участников и инвалидов ВОВ, вдов погибших, семей погибших, координирует совместно с другими работниками сельского поселения работу Совета ветеранов войны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5. осуществляет контроль за неуклонным выполнением предприятиями, расположенными на территории сельского поселения требованием Закона о всеобщей воинской обязанности и специальных постановлений правительства по вопросам воинского учета граждан и призывников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6. доводит до сведения Главы сельского поселения о состоянии воинского учета и случаях нарушения правил воинского учета гражданами пребывающих в запасе и призывникам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sz w:val="24"/>
          <w:szCs w:val="24"/>
        </w:rPr>
      </w:pPr>
      <w:r>
        <w:rPr>
          <w:rFonts w:cs="Arial" w:ascii="Arial" w:hAnsi="Arial"/>
          <w:b/>
          <w:i/>
          <w:caps/>
          <w:sz w:val="24"/>
          <w:szCs w:val="24"/>
        </w:rPr>
        <w:t>3. прав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sz w:val="24"/>
          <w:szCs w:val="24"/>
        </w:rPr>
      </w:pPr>
      <w:r>
        <w:rPr>
          <w:rFonts w:cs="Arial" w:ascii="Arial" w:hAnsi="Arial"/>
          <w:b/>
          <w:i/>
          <w:caps/>
          <w:sz w:val="24"/>
          <w:szCs w:val="24"/>
        </w:rPr>
      </w:r>
    </w:p>
    <w:p>
      <w:pPr>
        <w:pStyle w:val="2"/>
        <w:ind w:firstLine="708"/>
        <w:rPr/>
      </w:pPr>
      <w:r>
        <w:rPr>
          <w:rFonts w:cs="Arial" w:ascii="Arial" w:hAnsi="Arial"/>
          <w:sz w:val="24"/>
          <w:szCs w:val="24"/>
          <w:lang w:val="ru-RU"/>
        </w:rPr>
        <w:t>Инспектор военно – учетного стола имеет право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комиться с проектами решений Главы поселения, касающимися его деятельно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осить предложения по совершенствованию работы, связанной с предусмотренными настоящей инструкцией обязанностя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еделах своей компетенции сообщать непосредственному руководителю о всех недостатках, выявленных в процессе исполнения своих должностных обязанностей, и вносить предложения по их устран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рашивать лично или по поручению руководителя от подразделений и иных специалистов информацию и документы, необходимые для выполнения его должностных обязанност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овать от руководителя организации оказания содействия в исполнении своих должностных обязанностей и пра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ть для исполнения должностных обязанностей имеющиеся в распоряжении Администрации Зоркальцевского сельского поселения оргтехнику и транспортные средств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aps/>
          <w:sz w:val="24"/>
          <w:szCs w:val="24"/>
        </w:rPr>
      </w:pPr>
      <w:r>
        <w:rPr>
          <w:rFonts w:cs="Arial" w:ascii="Arial" w:hAnsi="Arial"/>
          <w:b/>
          <w:i/>
          <w:caps/>
          <w:sz w:val="24"/>
          <w:szCs w:val="24"/>
        </w:rPr>
        <w:t>4. Ответственность</w:t>
      </w:r>
    </w:p>
    <w:p>
      <w:pPr>
        <w:pStyle w:val="2"/>
        <w:rPr/>
      </w:pPr>
      <w:r>
        <w:rPr>
          <w:rFonts w:cs="Arial" w:ascii="Arial" w:hAnsi="Arial"/>
          <w:sz w:val="24"/>
          <w:szCs w:val="24"/>
          <w:lang w:val="ru-RU"/>
        </w:rPr>
        <w:t>Инспектор военно – учетного стола несет ответственность:</w:t>
      </w:r>
    </w:p>
    <w:p>
      <w:pPr>
        <w:pStyle w:val="2"/>
        <w:rPr/>
      </w:pPr>
      <w:r>
        <w:rPr>
          <w:rFonts w:cs="Arial" w:ascii="Arial" w:hAnsi="Arial"/>
          <w:sz w:val="24"/>
          <w:szCs w:val="24"/>
          <w:lang w:val="ru-RU"/>
        </w:rPr>
        <w:t>4.1. За ненадлежащее исполнение или неисполнение своих должностных обязанностей, предусмотренных настоящей должностной инструкцией – в пределах, определенных действующим трудовым законодательством Российской Федерации.</w:t>
      </w:r>
    </w:p>
    <w:p>
      <w:pPr>
        <w:pStyle w:val="2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4.2. За правонарушения, совершенные в процессе осуществления своей деятельности – в пределах, определенных действующим административным, уголовным и гражданским законодательством Российской Федерации.</w:t>
      </w:r>
    </w:p>
    <w:p>
      <w:pPr>
        <w:pStyle w:val="2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4.3. За причинение материального ущерба – в пределах, определенных действующим трудовым и гражданским законодательством Российской Федерации.</w:t>
      </w:r>
    </w:p>
    <w:p>
      <w:pPr>
        <w:pStyle w:val="2"/>
        <w:rPr>
          <w:rFonts w:ascii="Arial" w:hAnsi="Arial" w:cs="Arial"/>
          <w:color w:val="FF0000"/>
          <w:sz w:val="24"/>
          <w:szCs w:val="24"/>
          <w:lang w:val="ru-RU"/>
        </w:rPr>
      </w:pPr>
      <w:r>
        <w:rPr>
          <w:rFonts w:cs="Arial" w:ascii="Arial" w:hAnsi="Arial"/>
          <w:color w:val="FF0000"/>
          <w:sz w:val="24"/>
          <w:szCs w:val="24"/>
          <w:lang w:val="ru-RU"/>
        </w:rPr>
      </w:r>
    </w:p>
    <w:tbl>
      <w:tblPr>
        <w:tblW w:w="10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5245"/>
      </w:tblGrid>
      <w:tr>
        <w:trPr/>
        <w:tc>
          <w:tcPr>
            <w:tcW w:w="4803" w:type="dxa"/>
            <w:tcBorders/>
          </w:tcPr>
          <w:p>
            <w:pPr>
              <w:pStyle w:val="2"/>
              <w:ind w:hanging="0"/>
              <w:jc w:val="left"/>
              <w:rPr>
                <w:rFonts w:ascii="Arial" w:hAnsi="Arial" w:cs="Arial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Согласовано: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Управляющий Делами</w:t>
            </w:r>
          </w:p>
          <w:p>
            <w:pPr>
              <w:pStyle w:val="2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_______________   О.Г. Хохлова </w:t>
            </w:r>
          </w:p>
          <w:p>
            <w:pPr>
              <w:pStyle w:val="2"/>
              <w:ind w:hanging="0"/>
              <w:jc w:val="lef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.01.2013 г.</w:t>
            </w:r>
          </w:p>
        </w:tc>
        <w:tc>
          <w:tcPr>
            <w:tcW w:w="5245" w:type="dxa"/>
            <w:tcBorders/>
          </w:tcPr>
          <w:p>
            <w:pPr>
              <w:pStyle w:val="2"/>
              <w:ind w:hanging="0"/>
              <w:jc w:val="left"/>
              <w:rPr>
                <w:rFonts w:ascii="Arial" w:hAnsi="Arial" w:cs="Arial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Ознакомлен:</w:t>
            </w:r>
          </w:p>
          <w:p>
            <w:pPr>
              <w:pStyle w:val="2"/>
              <w:ind w:hanging="0"/>
              <w:jc w:val="lef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Инспектор военно – учетного стола _______________О.Б.Куманева</w:t>
            </w:r>
          </w:p>
          <w:p>
            <w:pPr>
              <w:pStyle w:val="2"/>
              <w:ind w:hanging="0"/>
              <w:jc w:val="lef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0.01.2013 г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513" w:right="567" w:gutter="567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554"/>
        </w:tabs>
        <w:ind w:left="2554" w:hanging="1534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950"/>
        </w:tabs>
        <w:ind w:left="19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70"/>
        </w:tabs>
        <w:ind w:left="26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90"/>
        </w:tabs>
        <w:ind w:left="33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10"/>
        </w:tabs>
        <w:ind w:left="41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30"/>
        </w:tabs>
        <w:ind w:left="48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50"/>
        </w:tabs>
        <w:ind w:left="55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70"/>
        </w:tabs>
        <w:ind w:left="62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90"/>
        </w:tabs>
        <w:ind w:left="699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6"/>
      <w:lang w:val="en-US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13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</w:tabs>
      <w:ind w:left="360" w:hanging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12:48:00Z</dcterms:created>
  <dc:creator>Ulia</dc:creator>
  <dc:description/>
  <cp:keywords/>
  <dc:language>en-US</dc:language>
  <cp:lastModifiedBy>Customer</cp:lastModifiedBy>
  <cp:lastPrinted>2012-11-30T15:02:00Z</cp:lastPrinted>
  <dcterms:modified xsi:type="dcterms:W3CDTF">2012-12-03T06:57:00Z</dcterms:modified>
  <cp:revision>35</cp:revision>
  <dc:subject/>
  <dc:title>УТВЕРЖДАЮ:</dc:title>
</cp:coreProperties>
</file>