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РАЗОВА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ЗОРКАЛЬЦЕВСКОЕ СЕЛЬСКОЕ ПОСЕЛЕНИЕ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ЗОРКАЛЬЦЕ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6.11.2012г. </w:t>
        <w:tab/>
        <w:tab/>
        <w:tab/>
        <w:t xml:space="preserve">                                                                          №4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Зоркальце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9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военно-учетном стол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оркальцевского сельского 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 соответствии с Конституцией Российской Федерации, федеральными законами 1996 г. № 61-ФЗ «Об обороне», 11997 г. № 31-ФЗ «О мобилизационной подготовке и мобилизации в РФ», 1998 г. № 53-ФЗ «О воинской обязанности и военной службе», 23003 г. № 131-ФЗ «Об общих принципах организации местного самоуправления в РФ», постановлением Правительства РФ от 27 ноября 2006 г. № 719 «Об утверждении Положения о воинском учете»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Ю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6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оложение о военно-учетном столе Зоркальцевского сельского поселения,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бланк должностной инструкции инспектора военно-учетного стола, согласно Приложению №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возложить на Управляющего Делами Хохлову О.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поселения                                                                   В.Н. Лобы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ордеева Нина Алексеев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15-319</w:t>
      </w:r>
    </w:p>
    <w:p>
      <w:pPr>
        <w:pStyle w:val="Heading"/>
        <w:ind w:right="-99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ind w:right="-99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В дело № 01 - ____</w:t>
      </w:r>
    </w:p>
    <w:p>
      <w:pPr>
        <w:pStyle w:val="Heading"/>
        <w:ind w:right="-99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___________О.Г.Хохлова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rFonts w:cs="Arial" w:ascii="Arial" w:hAnsi="Arial"/>
          <w:bCs/>
          <w:szCs w:val="24"/>
        </w:rPr>
        <w:t>«___»______________ 2013г.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37:00Z</dcterms:created>
  <dc:creator>Customer</dc:creator>
  <dc:description/>
  <cp:keywords/>
  <dc:language>en-US</dc:language>
  <cp:lastModifiedBy>Customer</cp:lastModifiedBy>
  <cp:lastPrinted>2012-12-03T18:13:00Z</cp:lastPrinted>
  <dcterms:modified xsi:type="dcterms:W3CDTF">2012-12-03T12:13:00Z</dcterms:modified>
  <cp:revision>11</cp:revision>
  <dc:subject/>
  <dc:title/>
</cp:coreProperties>
</file>