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Style13"/>
        <w:tabs>
          <w:tab w:val="clear" w:pos="6804"/>
          <w:tab w:val="right" w:pos="9072" w:leader="none"/>
        </w:tabs>
        <w:spacing w:before="240" w:after="240"/>
        <w:rPr>
          <w:szCs w:val="24"/>
        </w:rPr>
      </w:pPr>
      <w:r>
        <w:rPr>
          <w:szCs w:val="24"/>
        </w:rPr>
        <w:t>12.04.2012г.</w:t>
        <w:tab/>
        <w:t>№ 94</w:t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31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 внесении  изменений  в Уста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      учреждения </w:t>
      </w:r>
    </w:p>
    <w:p>
      <w:pPr>
        <w:pStyle w:val="Normal"/>
        <w:ind w:right="3136" w:hanging="0"/>
        <w:jc w:val="both"/>
        <w:rPr>
          <w:sz w:val="24"/>
          <w:szCs w:val="24"/>
        </w:rPr>
      </w:pPr>
      <w:r>
        <w:rPr>
          <w:sz w:val="24"/>
          <w:szCs w:val="24"/>
        </w:rPr>
        <w:t>"Центральный Дом культуры"</w:t>
      </w:r>
    </w:p>
    <w:p>
      <w:pPr>
        <w:pStyle w:val="Normal"/>
        <w:ind w:right="31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оркальцев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/>
      </w:pPr>
      <w:r>
        <w:rPr>
          <w:szCs w:val="24"/>
        </w:rPr>
        <w:t>В целях реализации Федерального закона от 08.05.2010 N 83-ФЗ (ред. от 30.11.2011, с изм. от 06.12.2011)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с целью приведения учредительных документов учреждения в соответствие с действующим законодательством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>СЧИТАЮ НЕОБХОДИМЫМ:</w:t>
      </w:r>
    </w:p>
    <w:p>
      <w:pPr>
        <w:pStyle w:val="Style13"/>
        <w:tabs>
          <w:tab w:val="left" w:pos="2268" w:leader="none"/>
          <w:tab w:val="left" w:pos="6804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нести изменения в Устав муниципального учреждения «Центральный Дом культуры» Зоркальцевского сельского поселения -  утвердить Устав  в новой редакции,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ректору муниципального учреждения «Центральный Дом культуры» Зоркальцевского сельского поселения Н.И.Денисенко осуществить регистрацию новой редакции Устава Муниципального бюджетного учреждения «Центральный Дом культуры» Зоркальцевского сельского поселения в установленном законом порядке и выполнение мероприятий, связанных с внесением изменений в Устав муниципального учреждения «Центральный Дом культуры» Зоркальцевского сельского поселения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момента вступления в силу настоящего Устава признать утратившими силу:</w:t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>- Постановление Главы Зоркальцевского сельского поселения от 26.02.2006г. № 18  «О муниципальном учреждении «Центральный Дом культуры» Зоркальцевского сельского поселения».</w:t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>- Постановление Администрации Зоркальцевского сельского поселения от 28.05.2010г. № 478  «О внесении изменений и дополнений в Устав муниципального учреждения "Центральный Дом культуры" Зоркальцевского сельского 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селения</w:t>
        <w:tab/>
        <w:tab/>
        <w:tab/>
        <w:t xml:space="preserve">                 </w:t>
        <w:tab/>
        <w:t xml:space="preserve">                      </w:t>
        <w:tab/>
        <w:t xml:space="preserve">В.Н. Лобыня </w:t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О.Г.Хохлова </w:t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308</w:t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О.Г.Хохлова</w:t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Cs/>
          <w:sz w:val="16"/>
          <w:szCs w:val="16"/>
        </w:rPr>
        <w:t>«___»______________ 2012г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Зоркальце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12.04.2012 №  9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ероприятий, связанный с  внесением изменений в Устав муниципального учреждения «Центральный Дом культуры» Зоркальце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изменений в налоговом орга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6-ти рабочих дней с момента принятия постановления о внесении изменений в Уста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регистрации государственных фондов (ПФ, ФОМС, ФС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7-ми рабочих дней с момента регистрации Устава в налоговом орга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новых печатей 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 момента регистрации Устава в налоговом орга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формление лицевого счета, открытого в Управлении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-ти рабочих дней с момента регистрации Устава в налоговом орга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изменений в локальные нормативные акты, трудовые договоры, трудовые книж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 рабочих дней с момента регистрации Устава в налоговом органе</w:t>
            </w:r>
          </w:p>
        </w:tc>
      </w:tr>
    </w:tbl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134" w:right="851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3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44:00Z</dcterms:created>
  <dc:creator>Customer</dc:creator>
  <dc:description/>
  <cp:keywords/>
  <dc:language>en-US</dc:language>
  <cp:lastModifiedBy>Customer</cp:lastModifiedBy>
  <cp:lastPrinted>2012-04-17T11:20:00Z</cp:lastPrinted>
  <dcterms:modified xsi:type="dcterms:W3CDTF">2012-04-17T04:21:00Z</dcterms:modified>
  <cp:revision>16</cp:revision>
  <dc:subject/>
  <dc:title/>
</cp:coreProperties>
</file>