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МУНИЦИПАЛЬНОЕ ОБРАЗОВАНИЕ</w:t>
        <w:br/>
        <w:t>«ЗОРКАЛЬЦЕВСКОЕ СЕЛЬСКОЕ  ПОСЕЛЕНИЕ»</w:t>
      </w:r>
    </w:p>
    <w:p>
      <w:pPr>
        <w:pStyle w:val="TextBodyIndent"/>
        <w:jc w:val="center"/>
        <w:rPr/>
      </w:pPr>
      <w:r>
        <w:rPr/>
        <w:t>АДМИНИСТРАЦИЯ ЗОРКАЛЬЦЕВСКОГО СЕЛЬСКОГО ПОСЕЛ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kern w:val="0"/>
        </w:rPr>
      </w:pPr>
      <w:r>
        <w:rPr>
          <w:rFonts w:cs="Times New Roman" w:ascii="Times New Roman" w:hAnsi="Times New Roman"/>
          <w:b w:val="false"/>
          <w:kern w:val="0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kern w:val="0"/>
        </w:rPr>
      </w:pPr>
      <w:r>
        <w:rPr>
          <w:rFonts w:cs="Times New Roman"/>
          <w:b/>
          <w:kern w:val="0"/>
        </w:rPr>
      </w:r>
    </w:p>
    <w:p>
      <w:pPr>
        <w:pStyle w:val="Normal"/>
        <w:rPr/>
      </w:pPr>
      <w:r>
        <w:rPr/>
      </w:r>
    </w:p>
    <w:p>
      <w:pPr>
        <w:pStyle w:val="Style14"/>
        <w:tabs>
          <w:tab w:val="clear" w:pos="6804"/>
          <w:tab w:val="right" w:pos="9072" w:leader="none"/>
        </w:tabs>
        <w:spacing w:before="240" w:after="240"/>
        <w:rPr>
          <w:sz w:val="28"/>
          <w:szCs w:val="28"/>
        </w:rPr>
      </w:pPr>
      <w:r>
        <w:rPr>
          <w:sz w:val="28"/>
          <w:szCs w:val="28"/>
        </w:rPr>
        <w:t>02.04.2012 г.</w:t>
        <w:tab/>
        <w:t>№ 92</w:t>
      </w:r>
    </w:p>
    <w:p>
      <w:pPr>
        <w:pStyle w:val="Style14"/>
        <w:tabs>
          <w:tab w:val="clear" w:pos="6804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с. Зоркальцево</w:t>
      </w:r>
    </w:p>
    <w:p>
      <w:pPr>
        <w:pStyle w:val="Style14"/>
        <w:tabs>
          <w:tab w:val="clear" w:pos="6804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ОБ УТВЕРЖДЕНИИ ПОРЯДКА СОСТАВЛЕНИЯ И УТВЕРЖДЕНИЯ ОТЧЕТА</w:t>
      </w:r>
    </w:p>
    <w:p>
      <w:pPr>
        <w:pStyle w:val="ConsPlusTitle"/>
        <w:widowControl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О РЕЗУЛЬТАТАХ ДЕЯТЕЛЬНОСТИ МУНИЦИПАЛЬНЫХ БЮДЖЕТНЫХ</w:t>
      </w:r>
    </w:p>
    <w:p>
      <w:pPr>
        <w:pStyle w:val="ConsPlusTitle"/>
        <w:widowControl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УЧРЕЖДЕНИЙ, ФУНКЦИИ И ПОЛНОМОЧИЯ УЧРЕДИТЕЛЯ В ОТНОШЕНИИ</w:t>
      </w:r>
    </w:p>
    <w:p>
      <w:pPr>
        <w:pStyle w:val="ConsPlusTitle"/>
        <w:widowControl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>КОТОРЫХ ОСУЩЕСТВЛЯЕТ АДМИНИСТРАЦИЯ ЗОРКАЛЬЦЕВСКОГО</w:t>
      </w:r>
    </w:p>
    <w:p>
      <w:pPr>
        <w:pStyle w:val="ConsPlusTitle"/>
        <w:widowControl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>СЕЛЬСКОГО ПОСЕЛЕНИЯ, И ОБ ИСПОЛЬЗОВАНИИ ЗАКРЕПЛЕННОГО</w:t>
      </w:r>
    </w:p>
    <w:p>
      <w:pPr>
        <w:pStyle w:val="ConsPlusTitle"/>
        <w:widowControl/>
        <w:rPr/>
      </w:pPr>
      <w:r>
        <w:rPr>
          <w:b w:val="false"/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>ЗА НИМИ МУНИЦИПАЛЬНОГО ИМУЩЕСТВА</w:t>
      </w:r>
    </w:p>
    <w:p>
      <w:pPr>
        <w:pStyle w:val="TextBody"/>
        <w:tabs>
          <w:tab w:val="clear" w:pos="708"/>
          <w:tab w:val="left" w:pos="3969" w:leader="none"/>
          <w:tab w:val="left" w:pos="4111" w:leader="none"/>
        </w:tabs>
        <w:ind w:right="3955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ab/>
      </w:r>
      <w:r>
        <w:rPr>
          <w:b w:val="false"/>
        </w:rPr>
        <w:t xml:space="preserve">В соответствии с </w:t>
      </w:r>
      <w:hyperlink r:id="rId2">
        <w:r>
          <w:rPr>
            <w:rStyle w:val="InternetLink"/>
            <w:b w:val="false"/>
            <w:color w:val="0000FF"/>
          </w:rPr>
          <w:t>подп. 10 п. 3.3</w:t>
        </w:r>
      </w:hyperlink>
      <w:r>
        <w:rPr>
          <w:b w:val="false"/>
        </w:rPr>
        <w:t xml:space="preserve"> (введен Федеральным законом от 08.05.2010 N 83-ФЗ) ст. 32 Федерального закона от 12.01.1996 N 7-ФЗ "О некоммерческих организациях" (в редакции от 18.07.2011), Федеральным </w:t>
      </w:r>
      <w:hyperlink r:id="rId3">
        <w:r>
          <w:rPr>
            <w:rStyle w:val="InternetLink"/>
            <w:b w:val="false"/>
            <w:color w:val="0000FF"/>
          </w:rPr>
          <w:t>законом</w:t>
        </w:r>
      </w:hyperlink>
      <w:r>
        <w:rPr>
          <w:b w:val="false"/>
        </w:rPr>
        <w:t xml:space="preserve"> от 3 ноября 2006 года N 174-ФЗ "Об автономных учреждениях", руководствуясь Общими </w:t>
      </w:r>
      <w:hyperlink r:id="rId4">
        <w:r>
          <w:rPr>
            <w:rStyle w:val="InternetLink"/>
            <w:b w:val="false"/>
            <w:color w:val="0000FF"/>
          </w:rPr>
          <w:t>требованиями</w:t>
        </w:r>
      </w:hyperlink>
      <w:r>
        <w:rPr>
          <w:b w:val="false"/>
        </w:rPr>
        <w:t xml:space="preserve"> к порядку составления и утверждения отчета о результатах деятельности государственного (муниципального) учреждения и об использовании закрепленного за ним государственного (муниципального) имущества, утвержденными Приказом Министерства финансов Российской Федерации от 30.09.2010 N 114н, в целях реализации Федерального </w:t>
      </w:r>
      <w:hyperlink r:id="rId5">
        <w:r>
          <w:rPr>
            <w:rStyle w:val="InternetLink"/>
            <w:b w:val="false"/>
            <w:color w:val="0000FF"/>
          </w:rPr>
          <w:t>закона</w:t>
        </w:r>
      </w:hyperlink>
      <w:r>
        <w:rPr>
          <w:b w:val="false"/>
        </w:rPr>
        <w:t xml:space="preserve"> от 08.05.2010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, </w:t>
      </w:r>
    </w:p>
    <w:p>
      <w:pPr>
        <w:pStyle w:val="TextBody"/>
        <w:tabs>
          <w:tab w:val="clear" w:pos="708"/>
          <w:tab w:val="left" w:pos="7513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7513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7513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>ПОСТАНОВЛЯЮ:</w:t>
      </w:r>
    </w:p>
    <w:p>
      <w:pPr>
        <w:pStyle w:val="TextBody"/>
        <w:tabs>
          <w:tab w:val="clear" w:pos="708"/>
          <w:tab w:val="left" w:pos="7513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й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оставления и утверждения отчета о результатах деятельности муниципальных бюджетных учреждений (далее - учреждений), функции и полномочия учредителя в отношении которых осуществляет Администрация Зоркальцевского сельского поселения, и об использовании закрепленного за ними муниципального имуще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уководителям учреждений, функции и полномочия учредителя в отношении которых осуществляет Администрация Зоркальцевского сельского поселения, обеспечить исполнение настоящего постанов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остановление вступает в силу с 1 мая 2012 год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4. </w:t>
      </w:r>
      <w:r>
        <w:rPr>
          <w:color w:val="000000"/>
          <w:sz w:val="24"/>
          <w:szCs w:val="24"/>
        </w:rPr>
        <w:t xml:space="preserve">Управляющей делами Администрации </w:t>
      </w:r>
      <w:r>
        <w:rPr>
          <w:sz w:val="24"/>
          <w:szCs w:val="24"/>
        </w:rPr>
        <w:t>Зоркальцевского сельского поселения</w:t>
      </w:r>
      <w:r>
        <w:rPr>
          <w:color w:val="000000"/>
          <w:sz w:val="24"/>
          <w:szCs w:val="24"/>
        </w:rPr>
        <w:t xml:space="preserve"> (О.Г.Хохловой) опубликовать настоящее постановление в </w:t>
      </w:r>
      <w:r>
        <w:rPr>
          <w:sz w:val="24"/>
          <w:szCs w:val="24"/>
        </w:rPr>
        <w:t xml:space="preserve"> информационном бюллетени </w:t>
      </w:r>
      <w:r>
        <w:rPr>
          <w:color w:val="000000"/>
          <w:sz w:val="24"/>
          <w:szCs w:val="24"/>
        </w:rPr>
        <w:t xml:space="preserve">и разместить на официальном сайте </w:t>
      </w:r>
      <w:r>
        <w:rPr>
          <w:sz w:val="24"/>
          <w:szCs w:val="24"/>
        </w:rPr>
        <w:t>Зоркальцевского сельского поселения в сети Интерн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7513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  <w:t>Глава поселения</w:t>
        <w:tab/>
        <w:tab/>
        <w:tab/>
        <w:tab/>
        <w:t xml:space="preserve">                                    </w:t>
        <w:tab/>
        <w:t xml:space="preserve">       </w:t>
        <w:tab/>
        <w:t xml:space="preserve">В.Н. Лобыня </w:t>
      </w:r>
    </w:p>
    <w:p>
      <w:pPr>
        <w:pStyle w:val="Style14"/>
        <w:tabs>
          <w:tab w:val="clear" w:pos="6804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6804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Style14"/>
        <w:tabs>
          <w:tab w:val="clear" w:pos="6804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Style14"/>
        <w:tabs>
          <w:tab w:val="clear" w:pos="6804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Сергеева Анна Николаевна</w:t>
      </w:r>
    </w:p>
    <w:p>
      <w:pPr>
        <w:pStyle w:val="Style14"/>
        <w:tabs>
          <w:tab w:val="clear" w:pos="6804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915-475</w:t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В дело № 01 - ____</w:t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___________ О.Г.Хохлова</w:t>
      </w:r>
    </w:p>
    <w:p>
      <w:pPr>
        <w:pStyle w:val="Heading"/>
        <w:spacing w:before="0" w:after="120"/>
        <w:jc w:val="left"/>
        <w:rPr/>
      </w:pPr>
      <w:r>
        <w:rPr>
          <w:b w:val="false"/>
          <w:sz w:val="16"/>
          <w:szCs w:val="16"/>
        </w:rPr>
        <w:t xml:space="preserve">«___»______________ 2012г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 постановлению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Администрации Зоркальцевского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сельского поселения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« 02 » 04   2012г. № 92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  <w:t>ПОРЯДОК</w:t>
      </w:r>
    </w:p>
    <w:p>
      <w:pPr>
        <w:pStyle w:val="ConsPlusTitle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  <w:t>СОСТАВЛЕНИЯ И УТВЕРЖДЕНИЯ ОТЧЕТА О РЕЗУЛЬТАТАХ ДЕЯТЕЛЬНОСТИ МУНИЦИПАЛЬНЫХ БЮДЖЕТНЫХ УЧРЕЖДЕНИЙ, ФУНКЦИИ И ПОЛНОМОЧИЯ УЧРЕДИТЕЛЯ В ОТНОШЕНИИ КОТОРЫХ ОСУЩЕСТВЛЯЕТ АДМИНИСТРАЦИЯ ЗОРКАЛЬЦЕВСКОГО СЕЛЬСКОГО ПОСЕЛЕНИЯ, И ОБ ИСПОЛЬЗОВАНИИ ЗАКРЕПЛЕННОГО ЗА НИМИ МУНИЦИПАЛЬНОГО ИМУЩЕСТ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ий Порядок составления и утверждения отчета о результатах деятельности муниципальных бюджетных учреждений и об использовании закрепленного за ними муниципального имущества устанавливает правила составления и утверждения отчета о результатах деятельности и использовании закрепленного муниципального имущества (далее - Отчет) муниципальных бюджетных учреждений, функции и полномочия учредителя в отношении которых осуществляет Администрация Зоркальцевского сельского поселения (далее - учреждение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чет составляется учреждением в валюте Российской Федерации (в части показателей в денежном выражении) по состоянию на 1 января года, следующего за отчетным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Отче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учреждения составляется в разрезе следующих разделов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раздел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бщие сведения об учреждении"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раздел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Результат деятельности учреждения"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раздел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б использовании имущества, закрепленного за учреждением"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В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разделе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бщие сведения об учреждении" указыва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черпывающий перечень видов деятельности (с указанием основных видов деятельности и иных видов деятельности, не являющихся основными), которые учреждение вправе осуществлять в соответствии с его учредительными документ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услуг (работ), которые оказываются потребителям за плату в случаях, предусмотренных нормативными правовыми (правовыми) актами с указанием потребителей указанных услуг (работ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документов (с указанием номеров, даты выдачи и срока действия), на основании которых учреждение осуществляет деятельность (свидетельство о государственной регистрации учреждения, лицензии и другие разрешительные документы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штатных единиц учреждения (указываются данные о количественном составе и квалификации сотрудников учреждения на начало и на конец отчетного года. В случае изменения количества штатных единиц учреждения указываются причины, приведшие к их изменению на конец отчетного периода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няя заработная плата сотрудников учрежд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В </w:t>
      </w:r>
      <w:hyperlink r:id="rId1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разделе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Результат деятельности учреждения" указыва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менение (увеличение, уменьшение) балансовой (остаточной) стоимости нефинансовых активов относительно предыдущего отчетного года (в процентах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менения (увеличение, уменьшение) дебиторской и кредиторской задолженности учреждения в разрезе поступлений (выплат), предусмотренных планом финансово-хозяйственной деятельности муниципального учреждения (далее - План) относительно предыдущего отчетного года (в процентах) с указанием причин образования просроченной кредиторской задолженности, а также дебиторской задолженности, нереальной к взыска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ммы доходов, полученных учреждением от оказания платных услуг (выполнения работ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ны (тарифы) на платные услуги (работы), оказываемые потребителям (в динамике в течение отчетного периода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ее количество потребителей, воспользовавшихся услугами (работами) учреждения (в том числе платными для потребителей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жалоб потребителей и принятые по результатам их рассмотрения мер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ммы кассовых и плановых поступлений (с учетом возвратов) в разрезе поступлений, предусмотренных План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ммы кассовых и плановых выплат (с учетом восстановленных кассовых выплат) в разрезе выплат, предусмотренных План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В </w:t>
      </w:r>
      <w:hyperlink r:id="rId1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разделе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б использовании имущества, закрепленного за учреждением" бюджетными учреждениями указываются на начало и конец отчетного год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балансовая (остаточная) стоимость недвижимого имущества, находящегося у учреждения на праве оперативного управ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ая балансовая (остаточная) стоимость недвижимого имущества, находящегося у учреждения на праве оперативного управления и переданного в аренд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ая балансовая (остаточная) стоимость недвижимого имущества, находящегося у учреждения на праве оперативного управления и переданного в безвозмездное пользова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ая балансовая (остаточная) стоимость движимого имущества, находящегося у учреждения на праве оперативного управ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ая балансовая (остаточная) стоимость движимого имущества, находящегося у учреждения на праве оперативного управления и переданного в аренд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ая балансовая (остаточная) стоимость движимого имущества, находящегося у учреждения на праве оперативного управления и переданного в безвозмездное пользова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ая площадь объектов недвижимого имущества, находящегося у учреждения на праве оперативного управ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ая площадь объектов недвижимого имущества, находящегося у учреждения на праве оперативного управления и переданного в аренд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ая площадь объектов недвижимого имущества, находящегося у учреждения на праве оперативного управления и переданного в безвозмездное пользова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объектов недвижимого имущества, находящегося у учреждения на праве оперативного управ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ем средств, полученных в отчетном году от распоряжения в установленном порядке имуществом, находящимся у учреждения на праве оперативного упра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ая балансовая (остаточная) стоимость недвижимого имущества, приобретенного учреждением в отчетном году за счет средств, выделенных органом, осуществляющим функции и полномочия учредителя, учреждению на указанные цел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ая балансовая (остаточная) стоимость недвижимого имущества, приобретенного учреждением в отчетном году за счет доходов, полученных от платных услуг и иной приносящей доход деятель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ая балансовая (остаточная) стоимость особо ценного движимого имущества, находящегося у учреждения на праве оперативного управ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 Отчет бюджетных   учреждений утверждается руководителем учрежд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четы учреждений представляются в Администрацию Зоркальцевского сельского поселения на согласование в срок не позднее 1 апреля года, следующего за отчетны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Зоркальцевского сельского поселения рассматривает Отчет в течение десяти рабочих дней, следующих за днем поступления Отчета, и согласовывает его либо возвращает на доработку с указанием причин, послуживших основанием для его возвра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Учреждение предоставляет Отчет, утвержденный и согласованный в соответствии с настоящим Порядком, для его размещения на официальном сайте в сети Интернет федеральным органом исполнительной власти, осуществляющим правоприменительные функции по кассовому обслуживанию исполнения бюджетов бюджетной системы Российской Федерации в соответствии с </w:t>
      </w:r>
      <w:hyperlink r:id="rId1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ом 3.5 статьи 3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12.01.1996 N 7-ФЗ "О некоммерческих организациях", с учетом требований законодательства Российской Федерации о защите государственной тайн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Отчет также размещается на официальном сайте муниципального образования "Зоркальцевское сельское поселение" в сети Интернет не позднее 10 календарных дней с момента передачи его в федеральный орган исполнительной власти, осуществляющий правоприменительные функции по кассовому обслуживанию исполнения бюджетов бюджетной системы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рядк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ения и утверждения отчета о результатах деятельно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х бюджетных, автономных и казенных учреждений,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ункции и полномочия учредителя в отношении которых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ет Администрация Томского района,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б использовании закрепленного за ним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имущест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председатель наблюдательного совета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го бюджетного учреждения)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 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(Ф.И.О.)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"____" _______________ 20 __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 результатах деятельност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полное наименование муниципального бюджетного учрежд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об использовании закрепленного за ним муниципального имуществ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за _________ отчетный год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Раздел 1. Общие сведения об учрежден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480"/>
        <w:gridCol w:w="2835"/>
      </w:tblGrid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официальное наименование учреждения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ращенное наименование учреждения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государственной регистрации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          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5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/КПП        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6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стрирующий орган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7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по ОКПО    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8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по ОКВЭД   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9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виды деятельности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иды деятельности, не являющиеся основным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услуг (работ), которые оказываются    </w:t>
              <w:br/>
              <w:t xml:space="preserve">потребителям за плату, в случаях,              </w:t>
              <w:br/>
              <w:t xml:space="preserve">предусмотренных нормативными правовыми         </w:t>
              <w:br/>
              <w:t xml:space="preserve">(правовыми) актами с указанием потребителей    </w:t>
              <w:br/>
              <w:t xml:space="preserve">указанных услуг (работ)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разрешительных документов (с указанием</w:t>
              <w:br/>
              <w:t xml:space="preserve">номеров, даты выдачи и срока действия), на     </w:t>
              <w:br/>
              <w:t xml:space="preserve">основании которых учреждение осуществляет      </w:t>
              <w:br/>
              <w:t xml:space="preserve">деятельность   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б исполнении задания учредителя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б осуществлении деятельности,      </w:t>
              <w:br/>
              <w:t xml:space="preserve">связанной с выполнением работ или оказанием    </w:t>
              <w:br/>
              <w:t xml:space="preserve">услуг, в соответствии с обязательствами перед  </w:t>
              <w:br/>
              <w:t xml:space="preserve">страховщиком по обязательному социальному      </w:t>
              <w:br/>
              <w:t xml:space="preserve">страхованию    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ового обеспечения задания          </w:t>
              <w:br/>
              <w:t xml:space="preserve">учредителя     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6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ового обеспечения развития         </w:t>
              <w:br/>
              <w:t xml:space="preserve">учреждения в рамках программ, утвержденных в   </w:t>
              <w:br/>
              <w:t xml:space="preserve">установленном порядке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7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ового обеспечения деятельности,    </w:t>
              <w:br/>
              <w:t xml:space="preserve">связанной с выполнением работ или оказанием    </w:t>
              <w:br/>
              <w:t xml:space="preserve">услуг, в соответствии с обязательствами перед  </w:t>
              <w:br/>
              <w:t xml:space="preserve">страховщиком по обязательному социальному      </w:t>
              <w:br/>
              <w:t xml:space="preserve">страхованию    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8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е суммы прибыли учреждения после           </w:t>
              <w:br/>
              <w:t xml:space="preserve">налогообложения в отчетном периоде,            </w:t>
              <w:br/>
              <w:t xml:space="preserve">образовавшейся в связи с оказанием учреждением </w:t>
              <w:br/>
              <w:t xml:space="preserve">частично платных и полностью платных услуг     </w:t>
              <w:br/>
              <w:t xml:space="preserve">(работ)        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9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й адрес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 (факс) 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2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редитель                                     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3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наблюдательного совета                  </w:t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4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и Ф.И.О. руководителя учреждения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5535"/>
        <w:gridCol w:w="1620"/>
        <w:gridCol w:w="1890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</w:t>
              <w:br/>
              <w:t xml:space="preserve">стр.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января</w:t>
              <w:br/>
              <w:t xml:space="preserve">20__ г.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31 декабря</w:t>
              <w:br/>
              <w:t xml:space="preserve">20__ г.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5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штатных единиц учреждения, в </w:t>
              <w:br/>
              <w:t xml:space="preserve">т.ч. количественный состав и            </w:t>
              <w:br/>
              <w:t xml:space="preserve">квалификация сотрудников учреждения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5.1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яя заработная плата (тыс. руб.), в </w:t>
              <w:br/>
              <w:t xml:space="preserve">том числе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6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яя стоимость для потребителей      </w:t>
              <w:br/>
              <w:t xml:space="preserve">получения частично платных и полностью  </w:t>
              <w:br/>
              <w:t xml:space="preserve">платных услуг (работ) по видам услуг    </w:t>
              <w:br/>
              <w:t xml:space="preserve">(работ)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2. Результат деятельности учрежд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455"/>
        <w:gridCol w:w="1620"/>
        <w:gridCol w:w="1620"/>
        <w:gridCol w:w="1620"/>
      </w:tblGrid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Код.</w:t>
              <w:br/>
              <w:t>стр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 xml:space="preserve">Наименование показателя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января</w:t>
              <w:br/>
              <w:t xml:space="preserve">20__ г.  </w:t>
              <w:br/>
              <w:t xml:space="preserve">(отчетный </w:t>
              <w:br/>
              <w:t xml:space="preserve">год)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января</w:t>
              <w:br/>
              <w:t xml:space="preserve">20__ г.  </w:t>
              <w:br/>
              <w:t>(предыдущий</w:t>
              <w:br/>
              <w:t xml:space="preserve">отчетному </w:t>
              <w:br/>
              <w:t xml:space="preserve">году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 xml:space="preserve">Изменение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ансовая (остаточная)         </w:t>
              <w:br/>
              <w:t xml:space="preserve">стоимость нефинансовых активов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выставленных        </w:t>
              <w:br/>
              <w:t xml:space="preserve">требований в возмещение ущерба  </w:t>
              <w:br/>
              <w:t xml:space="preserve">по недостачам и хищениям        </w:t>
              <w:br/>
              <w:t>материальных ценностей, денежных</w:t>
              <w:br/>
              <w:t xml:space="preserve">средств, а также от порчи       </w:t>
              <w:br/>
              <w:t xml:space="preserve">материальных ценностей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биторская задолженность в     </w:t>
              <w:br/>
              <w:t xml:space="preserve">разрезе поступлений,            </w:t>
              <w:br/>
              <w:t xml:space="preserve">предусмотренных планом          </w:t>
              <w:br/>
              <w:t xml:space="preserve">финансово-хозяйственной         </w:t>
              <w:br/>
              <w:t xml:space="preserve">деятельности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4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роченная дебиторская        </w:t>
              <w:br/>
              <w:t xml:space="preserve">задолженность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5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образования просроченной</w:t>
              <w:br/>
              <w:t xml:space="preserve">дебиторской задолженности, а    </w:t>
              <w:br/>
              <w:t>также дебиторской задолженности,</w:t>
              <w:br/>
              <w:t xml:space="preserve">нереальной к взысканию          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6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орская задолженность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7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орская задолженность в    </w:t>
              <w:br/>
              <w:t xml:space="preserve">разрезе выплат, предусмотренных </w:t>
              <w:br/>
              <w:t xml:space="preserve">планом финансово-хозяйственной  </w:t>
              <w:br/>
              <w:t xml:space="preserve">деятельности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8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роченная кредиторская       </w:t>
              <w:br/>
              <w:t xml:space="preserve">задолженность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9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образования просроченной</w:t>
              <w:br/>
              <w:t xml:space="preserve">кредиторской задолженности      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оходов, полученных </w:t>
              <w:br/>
              <w:t xml:space="preserve">учреждением от оказания платных </w:t>
              <w:br/>
              <w:t>услуг (выполнения работ), в т.ч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455"/>
        <w:gridCol w:w="1620"/>
        <w:gridCol w:w="1620"/>
        <w:gridCol w:w="1620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  <w:br/>
              <w:t>стр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января</w:t>
              <w:br/>
              <w:t xml:space="preserve">20__ г.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января</w:t>
              <w:br/>
              <w:t xml:space="preserve">20__ г.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января</w:t>
              <w:br/>
              <w:t xml:space="preserve">20__ г.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ы (тарифы) на платные услуги </w:t>
              <w:br/>
              <w:t xml:space="preserve">(работы), оказываемые           </w:t>
              <w:br/>
              <w:t xml:space="preserve">(выполняемые) потребителям (в   </w:t>
              <w:br/>
              <w:t xml:space="preserve">динамике в течение отчетного    </w:t>
              <w:br/>
              <w:t xml:space="preserve">периода)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455"/>
        <w:gridCol w:w="4860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  <w:br/>
              <w:t>стр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е количество потребителей,  </w:t>
              <w:br/>
              <w:t xml:space="preserve">воспользовавшихся услугами      </w:t>
              <w:br/>
              <w:t xml:space="preserve">(работами) учреждения, в том    </w:t>
              <w:br/>
              <w:t xml:space="preserve">числе количество потребителей,  </w:t>
              <w:br/>
              <w:t xml:space="preserve">воспользовавшихся бесплатными,  </w:t>
              <w:br/>
              <w:t xml:space="preserve">частично платными и полностью   </w:t>
              <w:br/>
              <w:t xml:space="preserve">платными для потребителей       </w:t>
              <w:br/>
              <w:t xml:space="preserve">услугами (работами), по видам   </w:t>
              <w:br/>
              <w:t xml:space="preserve">услуг (работ)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455"/>
        <w:gridCol w:w="4860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жалоб потребителей и </w:t>
              <w:br/>
              <w:t xml:space="preserve">принятые по результатам их      </w:t>
              <w:br/>
              <w:t xml:space="preserve">рассмотрения меры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455"/>
        <w:gridCol w:w="2295"/>
        <w:gridCol w:w="2565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  <w:br/>
              <w:t>стр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   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4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кассовых и плановых       </w:t>
              <w:br/>
              <w:t>поступлений (с учетом возвратов)</w:t>
              <w:br/>
              <w:t xml:space="preserve">в разрезе поступлений,          </w:t>
              <w:br/>
              <w:t xml:space="preserve">предусмотренных планом          </w:t>
              <w:br/>
              <w:t xml:space="preserve">финансово-хозяйственной         </w:t>
              <w:br/>
              <w:t xml:space="preserve">деятельности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5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кассовых и плановых выплат</w:t>
              <w:br/>
              <w:t xml:space="preserve">(с учетом восстановленных       </w:t>
              <w:br/>
              <w:t xml:space="preserve">кассовых выплат) в разрезе      </w:t>
              <w:br/>
              <w:t xml:space="preserve">выплат, предусмотренных планом  </w:t>
              <w:br/>
              <w:t xml:space="preserve">финансово-хозяйственной         </w:t>
              <w:br/>
              <w:t xml:space="preserve">деятельности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3. Сведения об использовании муниципальног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а, закрепленного за учреждением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320"/>
        <w:gridCol w:w="2295"/>
        <w:gridCol w:w="2565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  <w:br/>
              <w:t xml:space="preserve">стр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1 января   </w:t>
              <w:br/>
              <w:t xml:space="preserve">20__ г.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31 декабря   </w:t>
              <w:br/>
              <w:t xml:space="preserve">20__ г.    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балансовая стоимость     </w:t>
              <w:br/>
              <w:t xml:space="preserve">имущества автономного          </w:t>
              <w:br/>
              <w:t xml:space="preserve">учреждения (тыс. руб.), в том  </w:t>
              <w:br/>
              <w:t xml:space="preserve">числе: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ансовая стоимость           </w:t>
              <w:br/>
              <w:t xml:space="preserve">закрепленного за автономным    </w:t>
              <w:br/>
              <w:t xml:space="preserve">учреждением недвижимого        </w:t>
              <w:br/>
              <w:t xml:space="preserve">имущества (тыс. руб.)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ансовая стоимость           </w:t>
              <w:br/>
              <w:t xml:space="preserve">закрепленного за автономным    </w:t>
              <w:br/>
              <w:t xml:space="preserve">учреждением особо ценного      </w:t>
              <w:br/>
              <w:t>движимого имущества (тыс. руб.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недвижимого</w:t>
              <w:br/>
              <w:t xml:space="preserve">имущества, закрепленных за     </w:t>
              <w:br/>
              <w:t xml:space="preserve">учреждением (зданий, строений, </w:t>
              <w:br/>
              <w:t xml:space="preserve">помещений)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площадь объектов         </w:t>
              <w:br/>
              <w:t xml:space="preserve">недвижимого имущества,         </w:t>
              <w:br/>
              <w:t>закрепленного за учреждением, в</w:t>
              <w:br/>
              <w:t xml:space="preserve">том числе: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объектов недвижимого   </w:t>
              <w:br/>
              <w:t xml:space="preserve">имущества, закрепленного за    </w:t>
              <w:br/>
              <w:t xml:space="preserve">учреждением и переданного в    </w:t>
              <w:br/>
              <w:t xml:space="preserve">аренду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учреждения __________   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_ 20__ г.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80" w:right="746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  <w:style w:type="paragraph" w:styleId="TextBodyIndent">
    <w:name w:val="Body Text Indent"/>
    <w:basedOn w:val="Normal"/>
    <w:pPr>
      <w:spacing w:before="240" w:after="240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eastAsia="SimSun;宋体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981;fld=134;dst=389" TargetMode="External"/><Relationship Id="rId3" Type="http://schemas.openxmlformats.org/officeDocument/2006/relationships/hyperlink" Target="consultantplus://offline/main?base=LAW;n=121228;fld=134;dst=100252" TargetMode="External"/><Relationship Id="rId4" Type="http://schemas.openxmlformats.org/officeDocument/2006/relationships/hyperlink" Target="consultantplus://offline/main?base=LAW;n=107081;fld=134;dst=100010" TargetMode="External"/><Relationship Id="rId5" Type="http://schemas.openxmlformats.org/officeDocument/2006/relationships/hyperlink" Target="consultantplus://offline/main?base=LAW;n=115887;fld=134" TargetMode="External"/><Relationship Id="rId6" Type="http://schemas.openxmlformats.org/officeDocument/2006/relationships/hyperlink" Target="consultantplus://offline/main?base=RLAW091;n=58975;fld=134;dst=100013" TargetMode="External"/><Relationship Id="rId7" Type="http://schemas.openxmlformats.org/officeDocument/2006/relationships/hyperlink" Target="consultantplus://offline/main?base=RLAW091;n=58975;fld=134;dst=100063" TargetMode="External"/><Relationship Id="rId8" Type="http://schemas.openxmlformats.org/officeDocument/2006/relationships/hyperlink" Target="consultantplus://offline/main?base=RLAW091;n=58975;fld=134;dst=100064" TargetMode="External"/><Relationship Id="rId9" Type="http://schemas.openxmlformats.org/officeDocument/2006/relationships/hyperlink" Target="consultantplus://offline/main?base=RLAW091;n=58975;fld=134;dst=100093" TargetMode="External"/><Relationship Id="rId10" Type="http://schemas.openxmlformats.org/officeDocument/2006/relationships/hyperlink" Target="consultantplus://offline/main?base=RLAW091;n=58975;fld=134;dst=100113" TargetMode="External"/><Relationship Id="rId11" Type="http://schemas.openxmlformats.org/officeDocument/2006/relationships/hyperlink" Target="consultantplus://offline/main?base=RLAW091;n=58975;fld=134;dst=100064" TargetMode="External"/><Relationship Id="rId12" Type="http://schemas.openxmlformats.org/officeDocument/2006/relationships/hyperlink" Target="consultantplus://offline/main?base=RLAW091;n=58975;fld=134;dst=100093" TargetMode="External"/><Relationship Id="rId13" Type="http://schemas.openxmlformats.org/officeDocument/2006/relationships/hyperlink" Target="consultantplus://offline/main?base=RLAW091;n=58975;fld=134;dst=100113" TargetMode="External"/><Relationship Id="rId14" Type="http://schemas.openxmlformats.org/officeDocument/2006/relationships/hyperlink" Target="consultantplus://offline/main?base=LAW;n=117981;fld=134;dst=391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1T11:31:00Z</dcterms:created>
  <dc:creator>1</dc:creator>
  <dc:description/>
  <cp:keywords/>
  <dc:language>en-US</dc:language>
  <cp:lastModifiedBy>oem</cp:lastModifiedBy>
  <cp:lastPrinted>2012-04-06T08:08:00Z</cp:lastPrinted>
  <dcterms:modified xsi:type="dcterms:W3CDTF">2012-04-06T02:08:00Z</dcterms:modified>
  <cp:revision>51</cp:revision>
  <dc:subject/>
  <dc:title/>
</cp:coreProperties>
</file>