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20.03.2012г.</w:t>
        <w:tab/>
        <w:t>№ 64</w:t>
      </w:r>
    </w:p>
    <w:p>
      <w:pPr>
        <w:pStyle w:val="Style12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/>
      </w:pPr>
      <w:r>
        <w:rPr>
          <w:sz w:val="26"/>
          <w:szCs w:val="26"/>
        </w:rPr>
        <w:t>Об утверждении Стандарта качества  муниципальной услуги  по о</w:t>
      </w:r>
      <w:r>
        <w:rPr>
          <w:iCs/>
          <w:sz w:val="26"/>
          <w:szCs w:val="26"/>
        </w:rPr>
        <w:t>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>
          <w:sz w:val="26"/>
          <w:szCs w:val="26"/>
        </w:rPr>
        <w:t>В целях повышения качества оказания муниципальных услуг по о</w:t>
      </w:r>
      <w:r>
        <w:rPr>
          <w:iCs/>
          <w:sz w:val="26"/>
          <w:szCs w:val="26"/>
        </w:rPr>
        <w:t>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sz w:val="26"/>
          <w:szCs w:val="26"/>
        </w:rPr>
        <w:t xml:space="preserve">, обеспечения необходимых социальных стандартов в данной сфере, руководствуясь постановлением Администрации Зоркальцевского сельского поселения от 05.03.2012 № 45 «Об утверждении Стандарта качества муниципальной услуги оказываемой учреждением культуры Зоркальцевского сельского поселения», 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Стандарт качества муниципальной услуги по о</w:t>
      </w:r>
      <w:r>
        <w:rPr>
          <w:iCs/>
          <w:sz w:val="26"/>
          <w:szCs w:val="26"/>
        </w:rPr>
        <w:t>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/>
      </w:pPr>
      <w:r>
        <w:rPr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2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6804"/>
        </w:tabs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2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Администрации Зоркальц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«20»03 2012 № 6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НДАРТ</w:t>
      </w:r>
    </w:p>
    <w:p>
      <w:pPr>
        <w:pStyle w:val="Normal"/>
        <w:ind w:left="-540" w:hanging="0"/>
        <w:jc w:val="center"/>
        <w:rPr>
          <w:b/>
          <w:b/>
          <w:iCs/>
        </w:rPr>
      </w:pPr>
      <w:r>
        <w:rPr>
          <w:b/>
        </w:rPr>
        <w:t>качества муниципальной услуги по о</w:t>
      </w:r>
      <w:r>
        <w:rPr>
          <w:b/>
          <w:iCs/>
        </w:rPr>
        <w:t>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ind w:left="-54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1. Наименование  муниципальной услуги</w:t>
      </w:r>
      <w:r>
        <w:rPr/>
        <w:t xml:space="preserve"> - 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>
          <w:b/>
        </w:rPr>
        <w:t xml:space="preserve">2. Содержание муниципальной услуги </w:t>
      </w:r>
      <w:r>
        <w:rPr/>
        <w:t>– Привлечение максимально возможного числа граждан к массовой физической культуре, систематическим занятиям спортом, направленных на развитие их физических, интеллектуальных и нравственных способностей, содержание посетителей во время проведения мероприятий (обеспечение помещением, коммунальными услугами, обеспечение безопасности). Оказание услуг населению по предоставлению спортивных залов для занятия спортом; предоставлению спортивных снарядов и оборудования для игры в настольный тенниса, коньков для отдыха на льду, силовых снарядов для занятий тяжелой атлетикой, прокат лыж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редоставление услуг населению по проведению спортивных соревнований; организации спортивных праздников. Организации семейного оздоровительного досуга, проведению оздоровительных мероприятий; проведению физкультурно-оздоровительных мероприятий с населением по месту жительства</w:t>
      </w: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 Категория получателей муниципальной услуги</w:t>
      </w:r>
      <w:r>
        <w:rPr/>
        <w:t xml:space="preserve"> – население, наделенное правом на культурное развитие и доступ к культурным ценностям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 Группа получателей муниципальной услуги</w:t>
      </w:r>
      <w:r>
        <w:rPr/>
        <w:t xml:space="preserve"> – физические и юридические лиц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5. Перечень нормативных правовых актов</w:t>
      </w:r>
      <w:r>
        <w:rPr/>
        <w:t xml:space="preserve"> Российской Федерации, Томской области, Администрации Томского района, Администрация Зоркальцевского сельского поселения, содержащих обязательные требования к объему муниципальной услуги, порядку и условиям ее оказания, а также иные обязательные характеристики муниципальной услуги, служащий основанием для установления стандарта муниципальной услуг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Конституция РФ, ст.44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 Федеральный закон от 20.12.2004г. № 167-ФЗ «О физической культуре и спорте в РФ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Закон Томской области от 26.12.2002г. № 12-ОФ «О массовых мероприятиях, проводимых в Томской области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Закон Томской области от 13.12.2006г. № 314-ОЗ «О предоставлении субвенций местным бюджета на организацию физкультурно-оздоровительной работы с населением по месту жительств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ожение об обеспечении условий для развития физической культуры и массового спорта на территории Зоркальцевского сельского поселения, утвержденное Постановлением Главы поселения от 28.12.2007г. № 394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Постановление Главы Томского района (Главы Администрации) от 25.06.2009 №155 «О стандартах качества муниципальных услуг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становление Главы Томского района (Главы Администрации) от 23.11.2009  № 272/3      «Об утверждении консолидированного перечня муниципальных услуг, оказываемых муниципальными учреждениями Томского района» (с изменениями и дополнениями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становление Администрации Зоркальцевского сельского поселения от 20.03.2012  № 61      «Об утверждении перечня муниципальных услуг, оказываемых муниципальными бюджетными учреждениями Зоркальцевского сельского поселения»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6. Технология оказания муниципальной услуги</w:t>
      </w:r>
      <w:r>
        <w:rPr/>
        <w:t xml:space="preserve"> – действия, которые должны быть произведены в процессе оказания муниципальной услуги: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 качества предоставления бюджетных (муниципальных) услуг в области физической культуры и спорта распространяет свое действие на муниципальные услуги в области физической культуры и спорта, предоставляемые муниципальным бюджетным учреждением «Центральный Дом культуры» Зоркальцевского сельского поселения, обязательные для исполнения правила, устанавливаемые в интересах потребителей бюджетных (муниципальных) услуг, минимальные требования к оказанию услуги, включающие количественные и качественные характеристики (параметры) оказания данной услуги с точки зрения ее потребителя. Получателями услуги являются граждане, имеющие намерение заняться (занимающиеся) физическими упражнениями и спортом для поддержания и укрепления здоровья, развития физических, интеллектуальных и нравственных способностей, достижения спортивных успехов сообразно способностям, а также имеющие намерение принять участие в различных видах активного отдыха и проведения досуга при посещении спортивных и физкультурно-оздоровитель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бюджетной (муниципальной)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уляризация физической культуры и спорта среди различных групп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проведения официальных физкультурных мероприятий, физкультурно-оздоровитель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тверждение и реализация календарного плана физкультурно-спортивных мероприятий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действие обеспечению общественного порядка и общественной безопасности при проведении на территории поселения; официальных физкультурно-спортивных меро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тверждение порядка формирования спортивных сборных команд поселения; их обеспеч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ъем бюджетной (муниципальной)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форм занятий физической культурой и спорто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ние условий для развития физической культуры и спорта по месту жительства и месту работы граждан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гражданам возможности использования муниципальных спортивных объектов, спортивного инвентаря и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и условия предоставл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Продолжительность предоставления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а по обеспечению условий для развития на территории Зоркальцевского сельского поселе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оказывается в течение календарного года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материально-техническому обеспечению оказания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должна быть безопасной для жизни, здоровья и имущества получателей услуг и не наносить ущерб окружающей сред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ое спортивное оборудование, снаряжение и инвентарь должны соответствовать требованиям безопасности, установленным в нормативной документации на них, и использоваться в соответствии с правилами, изложенными в эксплуатационной документации предприятия-изгото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сооружения, на которых оказывается услуга, должны быть оснащены специальным оборудованием, аппаратурой, приборами, отвечающими требованиям стандартов, техническим условиям, другим нормативным документам и обеспечивающими надлежащее качество предоставляемой услуги. Специальное оборудование, приборы и аппаратура используются строго по назначению, содержатся в технически исправном состоянии. Неисправные оборудование, приборы и аппаратура заменяются или ремонтируются, а пригодность к эксплуатации отремонтированных подтверждается проверк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(помещения) должны быть обеспечены всеми средствами коммунально-бытового обслуживания и оснащены телефонной связью. По размерам и состоянию здания (помещения) должны отвечать требованиям санитарно-гигиенических норм и правил, безопасности труда и быть защищены от воздействия факторов, отрицательно влияющих на качество предоставляемых услуг (влажность воздуха, запыленность, загрязненность, шум, вибрация и т.д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и здания (помещения) организации, а также территория вокруг них должны иметь рабочее освещение, дежурное и аварийное освещение в соответствии с требованиями ведомственных строительных норм (ВСН1-7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микроклимата (температура, относительная влажность, вентиляция) в спортивных сооружениях должны соответствовать требованиям ГОСТ 12.1.005 и другим установленным требован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 допустимое содержание вредных веществ и пыли в воздухе спортивных сооружений не должно превышать норм, установленных в ГОСТ 12.1.00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и услуг должны осуществлять регулярную уборку внутри и на прилегающей территории. Используемые препараты для дезинфекции, дезинсекции, дезодорации, моющие средства, подлежащие обязательной сертификации, должны иметь сертификат соответствия и применяться в соответствии с нормативными требованиям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 Требования к работникам, предоставляющим бюджетную (муниципальную) услуг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, предоставляющее бюджетную (муниципальную) услугу, должно располагать необходимым числом работников - специалистов по физической культуре и спорту (инструкторов по физической культуре) в соответствии со штатным расписа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ботник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 по предоставлению бюджет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ю работников следует поддерживать на высоком уровне периодической учебой на курсах переподготовки и повышения квалифик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ботников каждой категории должны быть должностные инструкции, устанавливающие их обязанности и пра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и работники должны проявлять к получателям услуги максимальную вежливость, внимание, выдержку, предусмотрительность, терп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</w:t>
      </w:r>
      <w:r>
        <w:rPr>
          <w:rFonts w:cs="Times New Roman" w:ascii="Times New Roman" w:hAnsi="Times New Roman"/>
          <w:b/>
          <w:bCs/>
          <w:sz w:val="24"/>
          <w:szCs w:val="24"/>
        </w:rPr>
        <w:t>Санитарно-гигиенические, противопожарные и иные обязательные требования к процессу оказа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ренировочные, тренировочные занятия, а также оздоровительные и физкультурно-спортивные мероприятия проводятся на базе спортивных сооружений, которые по размерам и состоянию должны отвечать требованиям санитарно-гигиенических норм, правил противопожарной безопасности, безопасности труда работников, быть защищены от воздействия факторов, отрицательно влияющих на качество предоставляем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услуги следует соблюдать требования медицинского обеспечения, профилактики и предупреждения травматиз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>, который должен быть достигнут в процессе или по окончании выполнения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рава для всех категорий граждан и групп населения на занятия физической культурой и спорт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жизни и здоровья лиц, занимающихся физической культурой и спортом, а также участников и зрителей физкультурных мероприятий и спортивных мероприятий.</w:t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>Порядок информирования о предоставляемой муниципальной услуг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авилах предоставления услуги должна быть доступна населению. В состав информации о предоставляемой услуге в обязательном порядке должны быть включен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услуг, предоставляемых учреждением (организацией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арактеристика услуги, область ее предоста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стоящий Стандарт, требованиям которого должна соответствовать услуг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авила и условия эффективного и безопасного предоставления услуг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существляется посредство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бликации требований настоящего Стандарта в информационном бюллетени;</w:t>
      </w:r>
    </w:p>
    <w:p>
      <w:pPr>
        <w:pStyle w:val="Normal"/>
        <w:jc w:val="both"/>
        <w:rPr/>
      </w:pPr>
      <w:r>
        <w:rPr/>
        <w:t>2) электронного информирования путем размещения на официальном сайте Администрации Зоркальцевского сельского поселения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orkp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</w:t>
      </w:r>
      <w:r>
        <w:rPr>
          <w:sz w:val="22"/>
          <w:szCs w:val="22"/>
        </w:rPr>
        <w:t xml:space="preserve">официальном сайте Российской Федерации в сети Интернет для размещения информации о государственных (муниципальных) учреждениях </w:t>
      </w:r>
      <w:r>
        <w:rPr>
          <w:color w:val="0000FF"/>
          <w:sz w:val="22"/>
          <w:szCs w:val="22"/>
          <w:u w:val="single"/>
        </w:rPr>
        <w:t>(http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bus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g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дания информационных материалов (брошюр, буклетов и т.д.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онных стендов в учреждениях (организациях), предоставляющих услуг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наличии Стандарта, возможности и способе его получения должна быть размещена по месту предоставления услуги (месту подачи заявки на предоставление услуги) и доступна для обозрения получателем услуги, в том числе потенциальны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авилах предоставления услуги должна обновляться по мере необходимости, но не реже чем раз в год.</w:t>
      </w:r>
    </w:p>
    <w:p>
      <w:pPr>
        <w:pStyle w:val="Normal"/>
        <w:jc w:val="both"/>
        <w:rPr/>
      </w:pPr>
      <w:r>
        <w:rPr>
          <w:b/>
          <w:bCs/>
        </w:rPr>
        <w:t>11. Контроль за соблюдением стандарта качества муниципальной услуги</w:t>
      </w:r>
    </w:p>
    <w:p>
      <w:pPr>
        <w:pStyle w:val="Normal"/>
        <w:jc w:val="both"/>
        <w:rPr/>
      </w:pPr>
      <w:r>
        <w:rPr/>
        <w:t>Контроль за соблюдением стандарта качества  услуги осуществляет Администрация Зоркальцевского сельского поселения.</w:t>
      </w:r>
    </w:p>
    <w:p>
      <w:pPr>
        <w:pStyle w:val="Normal"/>
        <w:jc w:val="both"/>
        <w:rPr/>
      </w:pPr>
      <w:r>
        <w:rPr/>
        <w:t>Потребитель муниципальной услуги вправе осуществлять контроль соответствия услуги утвержденного стандарта качества. При нарушении требований стандарта качества в процессе предоставления услуги потребитель вправе обратиться с жалобой к руководителю соответствующей организации, ответственной за организацию предоставления соответствующей услуги,  в Администрацию Зоркальц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стандарта качества услуги влечет за собой применение к виновным лицам мер ответственности в соответствии с действующим законодательством. Работа организации в области качества услуг должна быть направлена на полное удовлетворение нужд потребителей, непрерывное повышение качества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несет полную ответственность за политику в области качества услуг. Он должен обеспечить разъяснение и доведение этой политики до всех структурных подразделений и сотрудников организации, четко определить полномочия, ответственность и взаимодействие всего персонала организации, осуществляющего руководство, исполнение услуг и контроль деятельности, влияющей на качество услуг.</w:t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>
          <w:b/>
          <w:bCs/>
        </w:rPr>
        <w:t>12. Основные показатели оценки качества  муниципальной услуги</w:t>
      </w:r>
    </w:p>
    <w:p>
      <w:pPr>
        <w:pStyle w:val="Normal"/>
        <w:jc w:val="both"/>
        <w:rPr/>
      </w:pPr>
      <w:r>
        <w:rPr/>
        <w:t>Работа организации в области качества услуг должна быть направлена на полное удовлетворение нужд потребителей и непрерывное повышение качества услуг.</w:t>
      </w:r>
    </w:p>
    <w:p>
      <w:pPr>
        <w:pStyle w:val="Normal"/>
        <w:jc w:val="both"/>
        <w:rPr/>
      </w:pPr>
      <w:r>
        <w:rPr/>
        <w:t>Для оценки качества муниципальной услуги используются следующие показатели качества:</w:t>
      </w:r>
    </w:p>
    <w:tbl>
      <w:tblPr>
        <w:tblW w:w="10309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5"/>
        <w:gridCol w:w="992"/>
        <w:gridCol w:w="3361"/>
        <w:gridCol w:w="1415"/>
        <w:gridCol w:w="2126"/>
      </w:tblGrid>
      <w:tr>
        <w:trPr>
          <w:trHeight w:val="785" w:hRule="atLeast"/>
        </w:trPr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  <w:t xml:space="preserve">Единица </w:t>
              <w:br/>
              <w:t>измерения</w:t>
            </w:r>
          </w:p>
        </w:tc>
        <w:tc>
          <w:tcPr>
            <w:tcW w:w="3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  <w:t>Формула</w:t>
              <w:br/>
              <w:t>расчета</w:t>
            </w:r>
          </w:p>
        </w:tc>
        <w:tc>
          <w:tcPr>
            <w:tcW w:w="1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  <w:t>Значения показателей качества муниципальной услуги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8"/>
                <w:szCs w:val="18"/>
                <w:lang w:eastAsia="hi-IN" w:bidi="hi-IN"/>
              </w:rPr>
              <w:t>Источник информации о значении показателя</w:t>
              <w:br/>
              <w:t>(исходные данные для</w:t>
              <w:br/>
              <w:t>ее расчета)</w:t>
            </w:r>
          </w:p>
        </w:tc>
      </w:tr>
      <w:tr>
        <w:trPr>
          <w:trHeight w:val="1493" w:hRule="atLeast"/>
        </w:trPr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1</w:t>
            </w:r>
            <w:r>
              <w:rPr>
                <w:sz w:val="22"/>
                <w:szCs w:val="22"/>
              </w:rPr>
              <w:t xml:space="preserve"> Динамика роста количества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занимающихся в секциях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%</w:t>
            </w:r>
          </w:p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3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М (расчетный) – количество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занимающихся в секциях</w:t>
            </w:r>
            <w:r>
              <w:rPr>
                <w:sz w:val="22"/>
                <w:szCs w:val="22"/>
              </w:rPr>
              <w:t xml:space="preserve"> в расчетном году;</w:t>
            </w:r>
          </w:p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занимающихся в секциях</w:t>
            </w:r>
            <w:r>
              <w:rPr>
                <w:sz w:val="22"/>
                <w:szCs w:val="22"/>
              </w:rPr>
              <w:t xml:space="preserve"> в предшествующем году</w:t>
            </w:r>
          </w:p>
        </w:tc>
        <w:tc>
          <w:tcPr>
            <w:tcW w:w="1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0,4</w:t>
            </w:r>
          </w:p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Отчет учреждения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2.</w:t>
            </w:r>
            <w:r>
              <w:rPr>
                <w:sz w:val="22"/>
                <w:szCs w:val="22"/>
              </w:rPr>
              <w:t xml:space="preserve"> Динамика роста количества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3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М (расчетный) – количество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мероприятий</w:t>
            </w:r>
            <w:r>
              <w:rPr>
                <w:sz w:val="22"/>
                <w:szCs w:val="22"/>
              </w:rPr>
              <w:t xml:space="preserve"> в расчетном году;</w:t>
            </w:r>
          </w:p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мероприятий</w:t>
            </w:r>
            <w:r>
              <w:rPr>
                <w:sz w:val="22"/>
                <w:szCs w:val="22"/>
              </w:rPr>
              <w:t xml:space="preserve"> в предшествующем году</w:t>
            </w:r>
          </w:p>
        </w:tc>
        <w:tc>
          <w:tcPr>
            <w:tcW w:w="1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0,8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Отчет учреждения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 xml:space="preserve">3. </w:t>
            </w:r>
            <w:r>
              <w:rPr>
                <w:sz w:val="22"/>
                <w:szCs w:val="22"/>
              </w:rPr>
              <w:t>Динамика роста количества участников мероприятий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3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М (расчетный) – количество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участников</w:t>
            </w:r>
            <w:r>
              <w:rPr>
                <w:sz w:val="22"/>
                <w:szCs w:val="22"/>
              </w:rPr>
              <w:t xml:space="preserve"> в расчетном году;</w:t>
            </w:r>
          </w:p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участников</w:t>
            </w:r>
            <w:r>
              <w:rPr>
                <w:sz w:val="22"/>
                <w:szCs w:val="22"/>
              </w:rPr>
              <w:t xml:space="preserve"> в предшествующем году</w:t>
            </w:r>
          </w:p>
        </w:tc>
        <w:tc>
          <w:tcPr>
            <w:tcW w:w="1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0,5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Отчет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18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Normal1">
    <w:name w:val="Normal Знак"/>
    <w:qFormat/>
    <w:rPr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7:00Z</dcterms:created>
  <dc:creator>Сервер</dc:creator>
  <dc:description/>
  <cp:keywords/>
  <dc:language>en-US</dc:language>
  <cp:lastModifiedBy>oem</cp:lastModifiedBy>
  <cp:lastPrinted>2012-03-31T11:58:00Z</cp:lastPrinted>
  <dcterms:modified xsi:type="dcterms:W3CDTF">2012-03-31T06:26:00Z</dcterms:modified>
  <cp:revision>31</cp:revision>
  <dc:subject/>
  <dc:title> </dc:title>
</cp:coreProperties>
</file>