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5200</wp:posOffset>
                </wp:positionH>
                <wp:positionV relativeFrom="paragraph">
                  <wp:posOffset>-337820</wp:posOffset>
                </wp:positionV>
                <wp:extent cx="4999990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7pt;height:20.85pt;mso-wrap-distance-left:9.05pt;mso-wrap-distance-right:9.05pt;mso-wrap-distance-top:0pt;mso-wrap-distance-bottom:0pt;margin-top:-26.6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right="395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right="395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оркальцевского сельского поселения от 20.03.2012 № 61</w:t>
      </w:r>
    </w:p>
    <w:p>
      <w:pPr>
        <w:pStyle w:val="ConsPlusTitle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МУНИЦИПАЛЬНЫХ УСЛУГ, ОКАЗЫВАЕМЫХ НАСЕЛЕНИЮ </w:t>
      </w:r>
    </w:p>
    <w:p>
      <w:pPr>
        <w:pStyle w:val="ConsPlusTitle"/>
        <w:widowControl/>
        <w:jc w:val="center"/>
        <w:rPr/>
      </w:pPr>
      <w:r>
        <w:rPr/>
        <w:t>МУНИЦИПАЛЬНЫМИ    УЧРЕЖДЕНИЯМИ ЗОРКАЛЬЦЕ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56"/>
        <w:gridCol w:w="285"/>
        <w:gridCol w:w="3119"/>
        <w:gridCol w:w="1172"/>
        <w:gridCol w:w="1098"/>
        <w:gridCol w:w="36"/>
        <w:gridCol w:w="1524"/>
        <w:gridCol w:w="35"/>
        <w:gridCol w:w="1382"/>
        <w:gridCol w:w="35"/>
        <w:gridCol w:w="4359"/>
        <w:gridCol w:w="36"/>
      </w:tblGrid>
      <w:tr>
        <w:trPr>
          <w:trHeight w:val="10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№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одержание муниципальной услуг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атегория получа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руппа получа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ставщ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ветственный орган исполнительной вла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ание для предоставления муниципальной услуги (нормативный правовой акт, договор, соглашение, устав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rPr>
                <w:iCs/>
              </w:rPr>
            </w:pPr>
            <w:r>
              <w:rPr>
                <w:iCs/>
                <w:lang w:val="en-US"/>
              </w:rPr>
              <w:t>I</w:t>
            </w:r>
            <w:r>
              <w:rPr>
                <w:i/>
                <w:iCs/>
              </w:rPr>
              <w:t>. Организация библиотечного обслуживания населения, комплектование</w:t>
            </w:r>
            <w:r>
              <w:rPr>
                <w:i/>
              </w:rPr>
              <w:t xml:space="preserve"> и обеспечение сохранности</w:t>
            </w:r>
            <w:r>
              <w:rPr>
                <w:i/>
                <w:iCs/>
              </w:rPr>
              <w:t xml:space="preserve"> библиотечных фондов библиотек поселения (п. 1.11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1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Библиотечное обслуживание 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 с подписными и издательскими каталогами, изучение читательского спроса, проведение подписной кампании и закупка книг, каталогизация фондов, проведение реставрационных мероприят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дача документов в отделах абонементов, через систему межбиблиотечного абонемента (взаимное предоставление во временное пользование документов из фонда поставщика муниципальной  услуги) по запросам получателей муниципальной услуги;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рганизация деятельности литературных и краеведческих объединений, проведение конкурсов, выставок и презентаций, образовательных и просветительских мероприятий; предоставление дополнительных платных услуг, в том числе ксерокопирование, сканирование материалов из библиотечного фонда, компьютерный набор документов, тематический поиск в сети Интер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, наделенное правом на культурное развитие и доступ к культурным ценностям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У БИЦ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Конституция Российской Федерации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Федеральный закон от  29.12. 1994  №78-ФЗ «О библиотечном деле» (с изменениями и дополнениями)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остановление Министерства труда и социального развития Российской Федерации от 03.02.1997 № 6 «Об утверждении межотраслевых норм времени на работы, выполняемые в библиотеках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Российской Федерации от 22.06.1998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Российской Федерации от 02.12.1998 № 590 «Об утверждении «Инструкции об учете библиотечного фонда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Распоряжение Правительства Российской Федерации от 03.07.1996 №1063-р  «О социальных нормативах и нормах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-  Закон Томской области «О библиотечном деле и обязательном экземпляре документов в Томской области» (принят решением Государственной Думы Томской области от 09.10.1997 №573)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-  Постановление Главы Томского района (Главы Администрации) от 25.06.2009 №155 «О стандартах качества муниципальных услуг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</w:t>
            </w:r>
          </w:p>
          <w:p>
            <w:pPr>
              <w:pStyle w:val="ConsPlusTitle"/>
              <w:widowControl/>
              <w:ind w:left="-1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(п. 1.13.1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.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Услуги населению по: проведению концертов, фестивалей, показу спектаклей самостоятельных коллективов; проведению конкурсов, шоу-программ; организации и проведению выставок с привлечений частных коллекций; по организации работы клубных любительских объединений и кружков по интересам; по организации работы клубных формирований народного художественного творчества; организации и проведению  выставок произведений местных умельцев; проведению творческих встреч; содержанию посетителей во время проведения мероприятий (обеспечение помещением, коммунальными услугами, обеспечение безопасности);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У ЦД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- Конституция РФ, ст.44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Федеральный закон № 3612-1ФЗ «Основы законодательства РФ о культуре»; Федеральный закон № 82-ФЗ «О гарантиях прав коренных малочисленных народов РФ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 xml:space="preserve">- Федеральный закон № 7-ФЗ « О народных художественных промыслах» Федеральный закон № 74-ФЗ «О национально-культурной автономии»,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Устав МУ ЦДК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 создании условий для организации досуга, массового отдыха и обеспечения жителей Зоркальцевского сельского поселения услугами учреждений культуры, утвержденное Постановлением Главы поселения от 28.12.2007г. № 393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рганизации и проведении   в МО  «Зоркальцевское сельское поселение» массовых культурно-просветительных, театрально-зрелищных и рекламных мероприятий, утвержденное Постановлением Главы поселения от 28.12.2007г. № 398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казании платных услуг населению, порядке образования и использования внебюджетных средств учреждениями культуры, утвержденное Постановлением Главы поселения от 28.12.2007г. № 397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-  Постановление Главы Томского района (Главы Администрации) от 25.06.2009 №155 «О стандартах качества муниципальных услуг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(п. 1.14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31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.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ивлечение максимально возможного числа граждан к массовой физической культуре, систематическим занятиям спортом, направленных на развитие их физических, интеллектуальных и нравственных способностей, содержание посетителей во время проведения мероприятий (обеспечение помещением, коммунальными услугами, обеспечение безопасности)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казание услуг населению по предоставлению спортивных залов для занятия спортом; предоставлению спортивных снарядов и оборудования для игры в настольный тенниса, коньков для отдыха на льду, силовых снарядов для занятий тяжелой атлетикой, прокат лыж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едоставление услуг населению по проведению спортивных соревнований; организации спортивных праздников. Организации семейного оздоровительного досуга, проведению оздоровительных мероприятий; проведению физкультурно-оздоровительных мероприятий с населением по месту жительст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У ЦД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- Конституция РФ, ст.44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-  Федеральный закон от 20.12.2004г. № 167-ФЗ «О физической культуре и спорте в РФ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-Закон Томской области от 26.12.2002г. № 12-ОФ «О массовых мероприятиях, проводимых в Томской области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Закон Томской области от 13.12.2006г. № 314-ОЗ «О предоставлении субвенций местным бюджета на организацию физкультурно-оздоровительной работы с населением по месту жительств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беспечении условий для развития физической культуры и массового спорта на территории Зоркальцевского сельского поселения, утвержденное Постановлением Главы поселения от 28.12.2007г. № 394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-  Постановление Главы Томского района (Главы Администрации) от 25.06.2009 №155 «О стандартах качества муниципальных услуг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oem</dc:creator>
  <dc:description/>
  <cp:keywords/>
  <dc:language>en-US</dc:language>
  <cp:lastModifiedBy>oem</cp:lastModifiedBy>
  <dcterms:modified xsi:type="dcterms:W3CDTF">2012-04-02T09:11:00Z</dcterms:modified>
  <cp:revision>5</cp:revision>
  <dc:subject/>
  <dc:title/>
</cp:coreProperties>
</file>