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20.03.2012 г.</w:t>
      </w:r>
      <w:r>
        <w:rPr>
          <w:sz w:val="28"/>
        </w:rPr>
        <w:tab/>
        <w:t xml:space="preserve">№ </w:t>
      </w:r>
      <w:r>
        <w:rPr>
          <w:sz w:val="28"/>
          <w:u w:val="single"/>
        </w:rPr>
        <w:t>61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ind w:right="55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еречня муниципальных услуг, оказываемых муниципальными учреждениями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деятельности, усиления контроля за качеством результатов деятельности муниципальных учреждений Зоркальцевского сельского поселения, эффективности расходования бюджетных средств, открытости и общедоступности информации по предоставлению бюджетных услуг населению Зоркальцевского сельского поселения,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, оказываемых населению муниципальными учреждениями Зоркальцевского сельского поселения, согласно прилож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 информационном бюллетен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8"/>
        </w:rPr>
        <w:t>Глава поселения</w:t>
        <w:tab/>
        <w:tab/>
        <w:tab/>
        <w:tab/>
        <w:t xml:space="preserve">                               </w:t>
        <w:tab/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А.Н. Сергеев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3-24T12:30:00Z</cp:lastPrinted>
  <dcterms:modified xsi:type="dcterms:W3CDTF">2012-03-28T03:52:00Z</dcterms:modified>
  <cp:revision>43</cp:revision>
  <dc:subject/>
  <dc:title/>
</cp:coreProperties>
</file>