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14.02.2012 г.</w:t>
        <w:tab/>
        <w:t>№ 30</w:t>
      </w:r>
    </w:p>
    <w:p>
      <w:pPr>
        <w:pStyle w:val="Style14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ind w:right="45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составления и утверждения плана финансово-хозяйственной деятельности муниципального бюджетного учреждения Зоркальцевского сельского поселения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14 статьи 33 Федерального закона от 08.05.2010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подпунктом 6 пункта 3.3 статьи 32 Федерального закона от 12.01.1996 № 7-ФЗ "О некоммерческих организациях", ст. 2 Федерального закона от 03.11.2006 № 174-ФЗ «Об автономных учреждениях», Требованиями к плану финансово-хозяйственной деятельности государственного (муниципального) учреждения, утвержденными Приказом Министерства финансов Российской Федерации от 28.07.2010 № 81н, 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рядок составления и утверждения плана финансово-хозяйственной деятельности муниципального бюджетного   учреждения Зоркальцевского сельского поселения, функции и полномочия учредителя которого осуществляет Администрация Зоркальцевского сельского поселения, (далее - Порядок) согласно приложению к настоящему постановл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Действие постановления распространяется на правоотношения, возникшие с 1 января 2012 года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3. Контроль за исполнением настоящего постановления возложить на ведущего     специалиста по экономической политике и бюджетному планированию – Сергееву Анну Николаевну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8"/>
          <w:szCs w:val="18"/>
        </w:rPr>
        <w:t xml:space="preserve">«___»______________ 2012г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становлению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Зоркальце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2.2012г. № 30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ОСТАВЛЕНИЯ И УТВЕРЖДЕНИЯ ПЛАНА ФИНАНСОВО-ХОЗЯЙСТВЕННОЙ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ДЕЯТЕЛЬНОСТИ МУНИЦИПАЛЬНОГО БЮДЖЕТНОГО УЧРЕЖДЕНИЯ, ФУНКЦИИ И ПОЛНОМОЧИЯ УЧРЕДИТЕЛЯ КОТОРОГО ОСУЩЕСТВЛЯЕТ АДМИНИСТРАЦИЯ ЗОРКАЛЬЦЕ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ий Порядок устанавливает порядок составления и утверждения плана финансово-хозяйственной деятельности муниципального бюджетного учреждения (далее - Учреждение), функции и полномочия учредителя которого осуществляет Администрация  Зоркальце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Учреждение составляет план финансово-хозяйственной деятельности (далее - План) в соответствии с настоящим Порядком на соответствующий финансовый год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ПОРЯДОК СОСТАВЛЕНИЯ ПЛА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лан составляется Учреждением по форме согласно приложению 1 к настоящему Порядку, в тысячах рублей с точностью до двух знаков после запятой и содержит следующие ч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головочну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тельну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яющу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 заголовочной части Плана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документа с указанием периода представленных све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доку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Учреждения - составителя Пл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а, осуществляющего функции и полномочия учред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ый год (финансовый год и плановый период), на который представлены содержащиеся в документе с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единиц измерения показателей, включаемых в Пл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Содержательная часть Плана состоит из текстовой (описательной) части и табличной ч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В текстовой (описательной) части Плана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деятельности Учреждения в соответствии с федеральными законами, иными нормативными правовыми актами и уставом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тносящихся в соответствии с уставом к основным видам деятельности Учреждения, предоставление (выполнение) которых для физических и юридических лиц осуществляется на платной осно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2. В табличной части Плана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 в следующем разрез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финансового состояния Учреждения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56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финансовые активы, всего          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их:                                </w:t>
              <w:br/>
              <w:t xml:space="preserve">недвижимое имущество, всего         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остаточная стоимость    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обо ценное движимое имущество, всего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остаточная стоимость    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ые активы, всего            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их:                                </w:t>
              <w:br/>
              <w:t xml:space="preserve">дебиторская задолженность по доходам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биторская задолженность по расходам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ства, всего                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их:                                </w:t>
              <w:br/>
              <w:t>просроченная кредиторская задолженность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(прогнозные) показатели по поступлениям и выплатам (расходам) Учреждения в следующем разрез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по поступлениям и выплатам (расходам) Учреждения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80"/>
        <w:gridCol w:w="1417"/>
        <w:gridCol w:w="3843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ГУ &lt;***&gt;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лицевым счетам, открытым</w:t>
              <w:br/>
              <w:t xml:space="preserve">в органах, осуществляющих </w:t>
              <w:br/>
              <w:t xml:space="preserve">ведение лицевых счетов   </w:t>
              <w:br/>
              <w:t>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средств &lt;*&gt;   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упления, всего,    </w:t>
              <w:br/>
              <w:t xml:space="preserve">в том числе           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латы, всего,        </w:t>
              <w:br/>
              <w:t xml:space="preserve">в том числе           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средств &lt;**&gt;  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*&gt; Указывается планируемый остаток средств на начало планируем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**&gt; Указывается планируемый остаток средств на конец планируем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***&gt; Указывается КОСГУ по доходам и расходам с детализацией в зависимости от экономического содерж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В целях формирования показателей Плана по поступлениям и выплатам (расходам), включенных в табличную часть Плана, Учреждение составляет на этапе формирования проекта бюджета на очередной финансовый год (на очередной финансовый год и плановый период) проект Плана исходя из представленной Администрацией Зоркальцевского сельского поселения информации о планируемых объем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муниципальное зада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инвести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лановые (прогнозные) показатели проекта Плана по поступлениям формируются Учреждением в разрез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й на выполнение муниципального задания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целевых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инвести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уплений от оказания Учреждениями муниципальных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х поступ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ы поступлений, указанные в абзацах втором, третьем настоящего пункта, формируются Учреждением на основании информации, полученной от Администрации Зоркальцевского сельского поселения, в соответствии с пунктом 2.6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ы поступлений, указанные в абзаце четвертом настоящего пункта, Учреждение рассчитывает исходя из планируемого объема оказания услуг (выполнения работ) и планируемой стоимости их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Плановые показатели по выплатам формируются Учреждением в соответствии с настоящим Порядком в разрезе выплат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у труда и начисления на оплату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ендную плату за пользование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 по содержанию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обия по социальной помощи насе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основ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нематериальных актив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материальных запа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е расх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е выплаты, не запрещенные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Планируемые объемы выплат, связанные с выполнением Учреждением муниципального задания, формируются с учетом нормативных затрат на оказание Учреждениями муниципальных услуг и нормативных затрат на содержание имущества Учреждений (далее - нормативные затраты), определенных в порядке, установленном постановлением Администрации Зоркальце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После утверждения в установленном порядке решения о бюджете План при необходимости уточняется Учреждением и направляется на утверждение в Администрацию Зоркальце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очнение положени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9. При предоставлении Учреждению целевой субсидии Учреждение составляет и представляет Администрации Зоркальцевского сельского поселения. Сведения об операциях с целевыми субсидиями, предоставленными Учреждению (далее - Сведения), согласно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риложению 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Порядку. Сведения не должны содержать сведений о субсидиях, предоставленных Учреждению на возмещение нормативных затрат, связанных с оказанием муниципальных услуг (выполнением работ) в соответствии с муниципальным зада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Оформляющая часть Плана должна содержать подписи должностных лиц, ответственных за содержащиеся в Плане данные, - руководителя учреждения (подразделения) (уполномоченного им лица), руководителя финансово-экономической службы учреждения (подразделения) или иного уполномоченного руководителем лица, исполнителя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В целях внесения изменений в План и (или) Сведения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В случае изменения подведомственности Учреждения План составляется в порядке, установленном органом, который после изменения подведомственности будет осуществлять в отношении Учреждения функции и полномочия учредител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ПОРЯДОК УТВЕРЖДЕНИЯ ПЛАНА И СВЕД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лан подписывается должностными лицами, ответственными за содержащиеся в Плане данные, руководителем Учреждения (уполномоченным им лицом), главным бухгалтером Учреждения и исполнителем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лан муниципального бюджетного учреждения (План с учетом изменений) утверждается Администрацией Зоркальце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Сведения, указанные в пункте 2.9 настоящего Порядка, сформированные Учреждением, утверждаются Администрацией Зоркальцевского сельского посел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804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 к Порядк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и утверждения пла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-хозяйственной деятельно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</w:rPr>
        <w:t xml:space="preserve">муниципального бюджетного  учреждени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Зоркальце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должности лица, утверждающего документ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_____ 20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финансово-хозяйственно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бюджетного учреждения</w:t>
      </w:r>
    </w:p>
    <w:p>
      <w:pPr>
        <w:pStyle w:val="ConsPlusNonformat"/>
        <w:jc w:val="center"/>
        <w:rPr/>
      </w:pPr>
      <w:r>
        <w:rPr/>
        <w:t>на 20__ год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1809"/>
      </w:tblGrid>
      <w:tr>
        <w:trPr/>
        <w:tc>
          <w:tcPr>
            <w:tcW w:w="7423" w:type="dxa"/>
            <w:tcBorders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7423" w:type="dxa"/>
            <w:tcBorders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орма по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ФД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4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от "__" ________ 20__                                 Дат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423" w:type="dxa"/>
            <w:tcBorders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/>
                <w:sz w:val="26"/>
                <w:szCs w:val="26"/>
              </w:rPr>
            </w:r>
          </w:p>
        </w:tc>
      </w:tr>
      <w:tr>
        <w:trPr>
          <w:trHeight w:val="438" w:hRule="atLeast"/>
        </w:trPr>
        <w:tc>
          <w:tcPr>
            <w:tcW w:w="7423" w:type="dxa"/>
            <w:tcBorders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   по ОКПО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7423" w:type="dxa"/>
            <w:tcBorders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бюджетного (автономного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реждения                                                                         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7423" w:type="dxa"/>
            <w:tcBorders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/КПП                                                  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5" w:hRule="atLeast"/>
        </w:trPr>
        <w:tc>
          <w:tcPr>
            <w:tcW w:w="7423" w:type="dxa"/>
            <w:tcBorders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                                                                    по ОКЕ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а, осуществляющего функции и полномочия учредителя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фактического местонахождения муниципального бюджетного (автономного) учрежд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Сведения о деятельности муниципального бюджетного (автономного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я (далее - учреждение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1.  Цели   деятельности  учреждения  в  соответствии  с  федеральными законами, иными нормативными правовыми актами и уставом учрежде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2. Виды деятельности учреждения, относящиеся  к  его  основным  видам деятельности в соответствии с уставом учрежде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3. Перечень услуг (работ), относящихся в  соответствии  с  Уставом  к основным   видам   деятельности   учреждения,  предоставление  которых  для физических и юридических лиц осуществляется за пла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Показатели финансового состояния учреждения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/>
          <w:sz w:val="26"/>
          <w:szCs w:val="26"/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850"/>
      </w:tblGrid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в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ефинансовые активы, всего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 Общая балансовая стоимость недвижимого муниципального     </w:t>
              <w:br/>
              <w:t xml:space="preserve">имущества, всего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1. Стоимость имущества, закрепленного собственником        </w:t>
              <w:br/>
              <w:t xml:space="preserve">имущества за учреждением на праве оперативного управления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2. Стоимость имущества, приобретенного учреждением за счет </w:t>
              <w:br/>
              <w:t xml:space="preserve">выделенных собственником имущества средств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3. Стоимость имущества, приобретенного учреждением за счет </w:t>
              <w:br/>
              <w:t xml:space="preserve">доходов, полученных от платной и иной приносящей доход         </w:t>
              <w:br/>
              <w:t xml:space="preserve">деятельности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4. Остаточная стоимость недвижимого муниципального         </w:t>
              <w:br/>
              <w:t xml:space="preserve">имущества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 Общая балансовая стоимость движимого муниципального       </w:t>
              <w:br/>
              <w:t xml:space="preserve">имущества, всего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1. Общая балансовая стоимость особо ценного движимого      </w:t>
              <w:br/>
              <w:t xml:space="preserve">имущества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2. Остаточная стоимость особо ценного движимого имущества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. Финансовые активы, всего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 Дебиторская задолженность по доходам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2. Дебиторская задолженность по расходам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I. Обязательства, всего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1. Просроченная кредиторская задолженность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2. Кредиторская задолженность по расчетам с поставщиками и   </w:t>
              <w:br/>
              <w:t xml:space="preserve">подрядчиками за счет средств местного бюджета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3. Кредиторская задолженность по расчетам с поставщиками и   </w:t>
              <w:br/>
              <w:t xml:space="preserve">подрядчиками за счет доходов, полученных от платной и иной     </w:t>
              <w:br/>
              <w:t xml:space="preserve">приносящей доход деятельности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. Показатели по поступления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ыплатам (расходам) учрежде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За счет субсидии на выполнение муниципального задания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559"/>
        <w:gridCol w:w="3276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ГУ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>финансовом органе, органах федерального казначе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начало планируемого года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, всего: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на выполнение            </w:t>
              <w:br/>
              <w:t xml:space="preserve">муниципального задания (услуга 1)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на выполнение            </w:t>
              <w:br/>
              <w:t xml:space="preserve">муниципального задания (услуга 2)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конец планируемого года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(расходы), всего: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и начисления на      </w:t>
              <w:br/>
              <w:t xml:space="preserve">выплаты по оплате труда, всего: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выплат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я на выплаты по оплате   </w:t>
              <w:br/>
              <w:t xml:space="preserve">труда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работ, услуг, всего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связи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содержанию имущества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боты, услуги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, всего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е обеспечение, 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обия по социальной помощи      </w:t>
              <w:br/>
              <w:t xml:space="preserve">населению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нефинансовых активов, </w:t>
              <w:br/>
              <w:t xml:space="preserve">всего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материальных активов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производственных активов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2. За счет приносящей доход деятельности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559"/>
        <w:gridCol w:w="3276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ГУ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>финансовом органе, органах федерального казначе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начало планируемого года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, всего: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от оказания учреждением услуг (выполнения работ)…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от иной приносящей доход деятельно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от сдачи в аренду имуществ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конец планируемого года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(расходы), всего: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и начисления на      </w:t>
              <w:br/>
              <w:t xml:space="preserve">выплаты по оплате труда, всего: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выплат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я на выплаты по оплате   </w:t>
              <w:br/>
              <w:t xml:space="preserve">труда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работ, услуг, всего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связи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содержанию имущества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боты, услуги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, всего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е обеспечение, 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обия по социальной помощи      </w:t>
              <w:br/>
              <w:t xml:space="preserve">населению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нефинансовых активов, </w:t>
              <w:br/>
              <w:t xml:space="preserve">всего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материальных активов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производственных активов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3. За счет целевых субсидий 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559"/>
        <w:gridCol w:w="3276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ГУ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>финансовом органе, органах федерального казначе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начало планируемого года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, всего: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ые субсидии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конец планируемого года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(расходы), всего: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и начисления на      </w:t>
              <w:br/>
              <w:t xml:space="preserve">выплаты по оплате труда, всего: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выплат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я на выплаты по оплате   </w:t>
              <w:br/>
              <w:t xml:space="preserve">труда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работ, услуг, всего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связи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содержанию имущества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боты, услуги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, всего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е обеспечение, 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обия по социальной помощи      </w:t>
              <w:br/>
              <w:t xml:space="preserve">населению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нефинансовых активов, </w:t>
              <w:br/>
              <w:t xml:space="preserve">всего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материальных активов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производственных активов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4. За счет бюджетных инвестиций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559"/>
        <w:gridCol w:w="3276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ГУ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>финансовом органе, органах федерального казначе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начало планируемого года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, всего: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инвестиции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конец планируемого года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(расходы), всего: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и начисления на      </w:t>
              <w:br/>
              <w:t xml:space="preserve">выплаты по оплате труда, всего: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выплат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я на выплаты по оплате   </w:t>
              <w:br/>
              <w:t xml:space="preserve">труда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работ, услуг, всего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связи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содержанию имущества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боты, услуги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, всего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е обеспечение, 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обия по социальной помощи      </w:t>
              <w:br/>
              <w:t xml:space="preserve">населению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нефинансовых активов, </w:t>
              <w:br/>
              <w:t xml:space="preserve">всего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материальных активов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производственных активов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                                  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Учреждения   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                                   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 _______________</w:t>
      </w:r>
    </w:p>
    <w:p>
      <w:pPr>
        <w:pStyle w:val="ConsPlusNonformat"/>
        <w:rPr/>
      </w:pPr>
      <w:r>
        <w:rPr/>
        <w:t>«__» __________ 20__</w:t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icrosoft YaHei" w:cs="Mangal"/>
      <w:sz w:val="28"/>
      <w:szCs w:val="28"/>
      <w:lang w:bidi="ru-RU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bidi="ru-RU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oem</cp:lastModifiedBy>
  <cp:lastPrinted>2012-02-20T12:48:00Z</cp:lastPrinted>
  <dcterms:modified xsi:type="dcterms:W3CDTF">2012-02-20T06:48:00Z</dcterms:modified>
  <cp:revision>35</cp:revision>
  <dc:subject/>
  <dc:title/>
</cp:coreProperties>
</file>