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ГЛАСОВАНО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 ВКТО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Томскому району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.В. Кузнецов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____» _________ 2012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2</w:t>
            </w:r>
          </w:p>
          <w:p>
            <w:pPr>
              <w:pStyle w:val="Heading1"/>
              <w:jc w:val="left"/>
              <w:rPr/>
            </w:pPr>
            <w:r>
              <w:rPr/>
              <w:t>УТВЕРЖДАЮ: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Зоркальцевского сельского поселе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____________________ В.Н. Лобыня 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«____»______________2012 г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Должностная инструкц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пектор военно – учетного сто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10067"/>
      </w:tblGrid>
      <w:tr>
        <w:trPr>
          <w:trHeight w:val="26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6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О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1. общие положения</w:t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 Инспектор военно – учетного стола Администрации Зоркальцевского сельского поселения относится к штату сотрудников Администрации.</w:t>
      </w:r>
    </w:p>
    <w:p>
      <w:pPr>
        <w:pStyle w:val="Normal"/>
        <w:ind w:firstLine="52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Квалификационные требования к должности инспектора военно – учетного стола: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>-  высшее или среднее образование.</w:t>
      </w:r>
    </w:p>
    <w:p>
      <w:pPr>
        <w:pStyle w:val="2"/>
        <w:rPr/>
      </w:pPr>
      <w:r>
        <w:rPr>
          <w:sz w:val="24"/>
          <w:szCs w:val="24"/>
          <w:lang w:val="ru-RU"/>
        </w:rPr>
        <w:t>1.3. Назначение на должность инспектора военно – учетного стола и освобождение от нее производится распоряжением Главы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4. Инспектор военно – учетного стола в своей деятельности подчиняется Главе Зоркальцевского сельского поселения, Заместителю Главы поселения, Управляющему Делами, руководствуется действующим законодательством, Уставом муниципального образования «Зоркальцевское сельское поселение», постановлениями, распоряжениями Главы поселения, нормативно-правовыми актами органов государственной власти, Совета Зоркальцевского сельского поселени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5. Инспектор военно – учетного стола устанавливается ненормированный рабочий ден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2. Должностные обязанности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спектор военно – учетного стола в соответствии с основной задачей своей деятельности исполняет следующие должностные обязаннос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ведет учет всех граждан и призывников, проживающих на территории сельского поселения, и своевременно ставит их на воинский у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ведет учет граждан пребывающих в запасе по карточкам первичного учета, а призывников и допризывников по именным списк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вносит в карточки первичного учета граждан пребывающих в запасе и именные списки призывников, изменения, касающиеся образования, места работы и учебы, должности, семейного положения, адреса места жительства и обо всех изменениях ежемесячно сообщать в В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выявляет граждан, не состоящих на воинском учете и призывников, не прошедших приписку к призывному участ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учитывает граждан пребывающих в запасе и призывников, заявивших об изменении состояния их здоровья, и ежемесячно сообщает в ВК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оповещает и направляет по указанию ВК граждан пребывающих в запасе и призывников в указанные ими пункты и сро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 один раз в год проводит сверку первичных карточек граждан пребывающих в запасе и именные списки призывников с данными домовых, и похозяйственных книг. Специалист по ведению воинского учета один раз в год проводит сверку первичных карточек ГПЗ и именные списки призывников с карточками Форма Т-2 на предприят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8. один раз в год проводит сверку первичных карточек ГПЗ и именные списки призывников с данными В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9. ежегодно составляет именные списки на юношей 15-16-летнсго возраста и представляет их в В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0. заводит личные дела на юношей 16-летнего возраста для постановки на первичный воинский у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1. осуществляет контроль за посещением призывниками школу РОСТО, лечебных учреждений, к которым они прикреплены для обучения и ле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2. доставляет и вручает повестки гражданам пребывающим в запасе и призывникам, а также допризывникам, проходящим медицинскую комисс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3. ведет разъяснительную работу среди граждан обязанностей по воинскому учету и осуществляет контроль за соблюдением ими правил воинского у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4. ведет учет участников и инвалидов ВОВ, вдов погибших, семей погибших, координирует совместно с другими работниками сельского поселения работу Совета ветеранов вой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5. осуществляет контроль за неуклонным выполнением предприятиями, расположенными на территории сельского поселения требованием Закона о всеобщей воинской обязанности и специальных постановлений правительства по вопросам воинского учета граждан и призывн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6. доводит до сведения Главы сельского поселения о состоянии воинского учета и случаях нарушения правил воинского учета гражданами пребывающих в запасе и призыв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3. права</w:t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2"/>
        <w:ind w:firstLine="708"/>
        <w:rPr/>
      </w:pPr>
      <w:r>
        <w:rPr>
          <w:sz w:val="24"/>
          <w:szCs w:val="24"/>
          <w:lang w:val="ru-RU"/>
        </w:rPr>
        <w:t>Инспектор военно – учетного стола имее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иться с проектами решений Главы поселения, касающимися его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своей компетенции сообщать непосредственному руководителю о всех недостатках, выявленных в процессе исполнения своих должностных обязанностей, и вносить предложения по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лично или по поручению руководителя от подразделений и иных специалистов информацию и документы, необходимые для выполнения его должностных обязан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для исполнения должностных обязанностей имеющиеся в распоряжении Администрации Зоркальцевского сельского поселения оргтехнику и транспортн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4. Ответственность</w:t>
      </w:r>
    </w:p>
    <w:p>
      <w:pPr>
        <w:pStyle w:val="Normal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2"/>
        <w:rPr/>
      </w:pPr>
      <w:r>
        <w:rPr>
          <w:sz w:val="24"/>
          <w:szCs w:val="24"/>
          <w:lang w:val="ru-RU"/>
        </w:rPr>
        <w:t>Инспектор военно – учетного стола несет ответственность:</w:t>
      </w:r>
    </w:p>
    <w:p>
      <w:pPr>
        <w:pStyle w:val="2"/>
        <w:rPr/>
      </w:pPr>
      <w:r>
        <w:rPr>
          <w:sz w:val="24"/>
          <w:szCs w:val="24"/>
          <w:lang w:val="ru-RU"/>
        </w:rPr>
        <w:t>4.1. За ненадлежащее исполнение или неисполнение своих должностных обязанностей, предусмотренных настоящей должностной инструкцией – в пределах, определенных действующим трудовым законодательством Российской Федерации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За правонарушения, совершенные в процессе осуществления своей деятельности –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2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245"/>
      </w:tblGrid>
      <w:tr>
        <w:trPr/>
        <w:tc>
          <w:tcPr>
            <w:tcW w:w="4803" w:type="dxa"/>
            <w:tcBorders/>
          </w:tcPr>
          <w:p>
            <w:pPr>
              <w:pStyle w:val="2"/>
              <w:ind w:hanging="0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Согласовано: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ru-RU"/>
              </w:rPr>
              <w:t>_______________</w:t>
            </w:r>
            <w:r>
              <w:rPr>
                <w:sz w:val="24"/>
                <w:szCs w:val="24"/>
                <w:lang w:val="ru-RU"/>
              </w:rPr>
              <w:t xml:space="preserve">   ФИ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ru-RU"/>
              </w:rPr>
              <w:t>«______»______________2012 г.</w:t>
            </w:r>
          </w:p>
        </w:tc>
        <w:tc>
          <w:tcPr>
            <w:tcW w:w="5245" w:type="dxa"/>
            <w:tcBorders/>
          </w:tcPr>
          <w:p>
            <w:pPr>
              <w:pStyle w:val="2"/>
              <w:ind w:hanging="0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знакомлен:</w:t>
            </w:r>
          </w:p>
          <w:p>
            <w:pPr>
              <w:pStyle w:val="2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спектор военно – учетного стола </w:t>
            </w:r>
            <w:r>
              <w:rPr>
                <w:sz w:val="24"/>
                <w:lang w:val="ru-RU"/>
              </w:rPr>
              <w:t>_______________ФИО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ru-RU"/>
              </w:rPr>
              <w:t>«______»______________2012 г.</w:t>
            </w:r>
          </w:p>
        </w:tc>
      </w:tr>
    </w:tbl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3" w:right="567" w:gutter="567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54"/>
        </w:tabs>
        <w:ind w:left="2554" w:hanging="153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5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48:00Z</dcterms:created>
  <dc:creator>Ulia</dc:creator>
  <dc:description/>
  <cp:keywords/>
  <dc:language>en-US</dc:language>
  <cp:lastModifiedBy>Customer</cp:lastModifiedBy>
  <cp:lastPrinted>2012-03-03T12:20:00Z</cp:lastPrinted>
  <dcterms:modified xsi:type="dcterms:W3CDTF">2012-03-03T06:22:00Z</dcterms:modified>
  <cp:revision>30</cp:revision>
  <dc:subject/>
  <dc:title>УТВЕРЖДАЮ:</dc:title>
</cp:coreProperties>
</file>