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6804"/>
        </w:tabs>
        <w:spacing w:before="240" w:after="240"/>
        <w:rPr>
          <w:sz w:val="26"/>
          <w:szCs w:val="26"/>
        </w:rPr>
      </w:pPr>
      <w:r>
        <w:rPr>
          <w:sz w:val="26"/>
          <w:szCs w:val="26"/>
        </w:rPr>
        <w:t>30.01.2012г.</w:t>
        <w:tab/>
        <w:t xml:space="preserve">                                                                                                     № 20</w:t>
      </w:r>
    </w:p>
    <w:p>
      <w:pPr>
        <w:pStyle w:val="Style14"/>
        <w:tabs>
          <w:tab w:val="clear" w:pos="6804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3686" w:leader="none"/>
        </w:tabs>
        <w:ind w:right="6379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размещении агитационного материала</w:t>
      </w:r>
    </w:p>
    <w:p>
      <w:pPr>
        <w:pStyle w:val="Heading"/>
        <w:tabs>
          <w:tab w:val="clear" w:pos="708"/>
          <w:tab w:val="left" w:pos="3686" w:leader="none"/>
        </w:tabs>
        <w:ind w:right="6379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54 Федерального закона от 12.06.2002 N 67-ФЗ "Об основных гарантиях избирательных прав и права на участие в референдуме граждан Российской Федерации", в целях размещения предвыборных агитационных материалов на территории избирательных участков, </w:t>
      </w:r>
    </w:p>
    <w:p>
      <w:pPr>
        <w:pStyle w:val="Heading"/>
        <w:tabs>
          <w:tab w:val="clear" w:pos="708"/>
          <w:tab w:val="left" w:pos="10065" w:leader="none"/>
        </w:tabs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</w:t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540" w:leader="none"/>
        </w:tabs>
        <w:jc w:val="both"/>
        <w:rPr/>
      </w:pPr>
      <w:r>
        <w:rPr>
          <w:b w:val="false"/>
          <w:sz w:val="26"/>
          <w:szCs w:val="26"/>
        </w:rPr>
        <w:t>1. Для размещения предвыборных агитационных материалов определить следующие места: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ый участок № 708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6"/>
          <w:szCs w:val="26"/>
        </w:rPr>
        <w:t>на здании конторы СПК «Нелюбино» по ул.Дорожная, 3а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6"/>
          <w:szCs w:val="26"/>
        </w:rPr>
        <w:t>на здании магазина «Березка» по ул. Рабочая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здании почтового отделения по ул. Рабочая, 48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6"/>
          <w:szCs w:val="26"/>
        </w:rPr>
        <w:t>на здании конторы ЖКХ, ул.Рабочая,69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нутри остановочных павильонов;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   на здании магазина «Полянка» по ул. Рабочая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ый участок № 709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6"/>
          <w:szCs w:val="26"/>
        </w:rPr>
        <w:t>на здании пекарни по ул.Трактовая.</w:t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ый участок № 710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6"/>
          <w:szCs w:val="26"/>
        </w:rPr>
        <w:t>на здании магазина «Кудринский»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здании торгового павильона «Минутка»;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нутри помещения фермы, ул.Кооперативная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нутри остановочного павильона.</w:t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ый участок № 711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здании магазина «Ёлочка» по ул. Совхозная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6"/>
          <w:szCs w:val="26"/>
        </w:rPr>
        <w:t>на здании магазина «Русь» по ул. Трактовая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здании магазина «Все для Вас» по ул. Трактовая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6"/>
          <w:szCs w:val="26"/>
        </w:rPr>
        <w:t>внутри остановочных павильонов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6"/>
          <w:szCs w:val="26"/>
        </w:rPr>
        <w:t>на здании почтового отделения по ул.Комсомольская, 10а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ый участок № 712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6"/>
          <w:szCs w:val="26"/>
        </w:rPr>
        <w:t>на здании ФАПа д. Поросино по ул.Мира, 17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здании магазина «Диалог» по ул. Мира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здании магазина «Берёзка» по ул. Мира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здании магазина «Каприз» по ул. Колодникова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нутри остановочного павильона.</w:t>
      </w:r>
    </w:p>
    <w:p>
      <w:pPr>
        <w:pStyle w:val="Heading"/>
        <w:jc w:val="both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  <w:t xml:space="preserve"> 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ый участок № 713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здании магазина ЧП Шаповалова,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здании магазина по ул. Гагарина № 23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здании магазина по ул. Гагарина № 25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здании торгового павильона по улице Петровская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нутри остановочного павильона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ый участок № 714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6"/>
          <w:szCs w:val="26"/>
        </w:rPr>
        <w:t>на здании ООО «СД» по ул.Школьная,1а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здании магазина «Все для Вас» по ул. Школьная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здании магазина «Удача» по ул. Школьная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нутри остановочного павильона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ый участок № 637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здании магазина «Тимирязевец» по ул. Центральная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здании магазина «Росинка» по ул. Мира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здании магазина «Звездный» по ул. Мира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нутри остановочного павильона.</w:t>
      </w:r>
    </w:p>
    <w:p>
      <w:pPr>
        <w:pStyle w:val="TextBody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Опубликовать настоящее постановление в информационном бюллетене Зоркальцевского сельского поселения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/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Глава поселения                                                                                      </w:t>
        <w:tab/>
        <w:tab/>
        <w:t xml:space="preserve">В.Н. Лобыня </w:t>
      </w:r>
    </w:p>
    <w:p>
      <w:pPr>
        <w:pStyle w:val="Style14"/>
        <w:tabs>
          <w:tab w:val="clear" w:pos="6804"/>
        </w:tabs>
        <w:spacing w:lineRule="auto" w:line="36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6804"/>
        </w:tabs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6804"/>
        </w:tabs>
        <w:spacing w:before="0" w:after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14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Хохлова Оксана Геннадьевна</w:t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308</w:t>
      </w:r>
    </w:p>
    <w:p>
      <w:pPr>
        <w:pStyle w:val="Heading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20"/>
        </w:rPr>
        <w:t xml:space="preserve">«___»______________ 2012г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4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9:32:00Z</dcterms:created>
  <dc:creator>1</dc:creator>
  <dc:description/>
  <cp:keywords/>
  <dc:language>en-US</dc:language>
  <cp:lastModifiedBy>Customer</cp:lastModifiedBy>
  <cp:lastPrinted>2012-01-30T17:37:00Z</cp:lastPrinted>
  <dcterms:modified xsi:type="dcterms:W3CDTF">2012-01-30T11:37:00Z</dcterms:modified>
  <cp:revision>26</cp:revision>
  <dc:subject/>
  <dc:title/>
</cp:coreProperties>
</file>