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5"/>
        <w:tabs>
          <w:tab w:val="left" w:pos="708" w:leader="none"/>
          <w:tab w:val="left" w:pos="6804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15.05.2012                                                                                                                          №142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с. Зоркальцево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 введении на территории муниципального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разования «Зоркальцевское сельское поселение» 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обого противопожарного режима 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 связи с повышением пожарной опасности на территории муниципального образования «Зоркальцевское сельское поселение»,  руководствуясь ст. 30 Федерального Закона от 21.12.1994 №69-ФЗ «О пожарной безопасности», Федеральным Законом от 21.12.1994 №68-ФЗ «О защите населения и территорий от чрезвычайных ситуаций природного и техногенного характера», Законом Томской области от 12.10.2005 №184-ОЗ «О пожарной безопасности в Томской области», Постановлением Администрации Томской области от 14.05.2012 №179а «О введении особого противопожарного режима на территории Томской области»,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szCs w:val="24"/>
        </w:rPr>
        <w:t xml:space="preserve">1. Ввести на территории муниципального образования «Зоркальцевское сельское поселение»    с 14.05.2012 по 03.06.2012 особый противопожарный режим.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szCs w:val="24"/>
        </w:rPr>
        <w:t>2. Перевести органы управления, силы и средства территориальной подсистемы единой государственной системы предупреждения и ликвидации  чрезвычайных ситуаций природного и техногенного характера муниципального образования «Зоркальцевское сельское поселение» в режим функционирования «Повышенная готовность»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szCs w:val="24"/>
        </w:rPr>
        <w:t>3. На период действия особого противопожарного режима на территории муниципального образования «Зоркальцевское сельское поселение»  запрещается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Разводить огонь и проводить пожароопасные работы в лесных массивах и территориях, прилегающих к населенным пунктам, объектам экономики и инфраструктуры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) Производить выжигание сухой растительности, в том числе на земельных участках из состава земель сельскохозяйственного назначения, а так же на земельных участках  из состава земель  населенных пунктов, расположенных в территориальных зонах сельскохозяйственного использова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) Загрязнять леса бытовыми, строительными, промышленными отходами, мусором и совершать иные действия, которые могут спровоцировать возникновение и распространение огня.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Опубликовать настоящее постановление в газете «Сельский перекресток» и в информационном бюллетени Зоркальцевского сельского поселе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 Контроль за исполнением данного распоряжения возложить на заместителя главы поселения Гуреева Е.С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Глава поселения                                                                                                               В.Н. Лобыня</w:t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  <w:t>Гуреев Е. С.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  <w:t>915-31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tabs>
          <w:tab w:val="clear" w:pos="708"/>
          <w:tab w:val="left" w:pos="184" w:leader="none"/>
        </w:tabs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20"/>
        </w:rPr>
        <w:t xml:space="preserve">«___»______________ 2012г </w:t>
      </w:r>
    </w:p>
    <w:p>
      <w:pPr>
        <w:pStyle w:val="Heading"/>
        <w:spacing w:lineRule="auto" w:line="360"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2:00Z</dcterms:created>
  <dc:creator>Ulia</dc:creator>
  <dc:description/>
  <cp:keywords/>
  <dc:language>en-US</dc:language>
  <cp:lastModifiedBy>Admin</cp:lastModifiedBy>
  <cp:lastPrinted>2012-05-16T16:35:00Z</cp:lastPrinted>
  <dcterms:modified xsi:type="dcterms:W3CDTF">2012-05-16T09:42:00Z</dcterms:modified>
  <cp:revision>2</cp:revision>
  <dc:subject/>
  <dc:title/>
</cp:coreProperties>
</file>