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5"/>
        <w:tabs>
          <w:tab w:val="left" w:pos="708" w:leader="none"/>
          <w:tab w:val="left" w:pos="6804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23.04.2012 г.                                                                                                                                        № 114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с. Зоркальцево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940" w:leader="none"/>
        </w:tabs>
        <w:spacing w:lineRule="auto" w:line="360"/>
        <w:ind w:right="351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 запрете неконтролируемых выжиганий сухой</w:t>
      </w:r>
    </w:p>
    <w:p>
      <w:pPr>
        <w:pStyle w:val="TextBody"/>
        <w:tabs>
          <w:tab w:val="clear" w:pos="708"/>
          <w:tab w:val="left" w:pos="5940" w:leader="none"/>
        </w:tabs>
        <w:spacing w:lineRule="auto" w:line="360"/>
        <w:ind w:right="3519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стительности на территории муниципального образования «Зоркальцевское сельское поселение» 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szCs w:val="24"/>
        </w:rPr>
        <w:tab/>
      </w:r>
      <w:r>
        <w:rPr>
          <w:b w:val="false"/>
          <w:szCs w:val="24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Законом Томской области от 12.10.2005  № 184-ОЗ «О пожарной безопасности в Томской области», во  исполнение распоряжения Администрации Томской области от 09.04.2012 № 330-ра «О запрете выжигания сухой растительности на территории Томской области» и Постановлением Администрации Томского района от 24.04.2012 № 104 «О запрете неконтролируемых выжиганий сухой растительности на территории муниципального образования «Томский район», в целях усиления охраны лесов и противопожарной защиты населенных пунктов, объектов экономики и инфраструктуры, предотвращения природных пожаров и борьбы с ними, недопущения перехода неконтролируемых палов сухой травы на территории населенных пунктов муниципального образования «Зоркальцевское сельское поселение»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1.</w:t>
        <w:tab/>
        <w:t>Запретить на территории муниципального образования «Зоркальцевское сельское поселение», за исключением случаев, установленных настоящим постановлением выжигание сухой растительност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твердить Регламент проведения профилактических отжигов на территории муниципального образования «Зоркальцевское сельское поселение»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публиковать настоящее постановление в газете «Сельский перекресток» и в информационном бюллетени Зоркальцевского сельского поселе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Контроль за исполнением данного распоряжения возложить на заместителя главы поселения Гуреева Е.С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лава поселения                                                                                                 </w:t>
        <w:tab/>
        <w:t xml:space="preserve">       </w:t>
        <w:tab/>
        <w:t xml:space="preserve">          В.Н. Лобыня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уреев Е. С.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19</w:t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                                                                    </w:t>
      </w:r>
    </w:p>
    <w:p>
      <w:pPr>
        <w:pStyle w:val="Heading"/>
        <w:spacing w:before="0" w:after="1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Администрации  Зоркальцевского сельского поселения</w:t>
      </w:r>
    </w:p>
    <w:p>
      <w:pPr>
        <w:pStyle w:val="Heading"/>
        <w:spacing w:before="0" w:after="1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04.2012г.  №114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ламент</w:t>
      </w:r>
    </w:p>
    <w:p>
      <w:pPr>
        <w:pStyle w:val="Heading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я профилактических отжигов на территории муниципального образования</w:t>
      </w:r>
    </w:p>
    <w:p>
      <w:pPr>
        <w:pStyle w:val="Heading"/>
        <w:spacing w:before="0" w:after="120"/>
        <w:rPr/>
      </w:pPr>
      <w:r>
        <w:rPr>
          <w:b w:val="false"/>
          <w:sz w:val="24"/>
          <w:szCs w:val="24"/>
        </w:rPr>
        <w:t>«Зоркальцевское сельское поселение»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1. Общие положения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/>
      </w:pPr>
      <w:r>
        <w:rPr>
          <w:b w:val="false"/>
          <w:sz w:val="24"/>
          <w:szCs w:val="24"/>
        </w:rPr>
        <w:t>1.</w:t>
        <w:tab/>
        <w:t>Настоящий Регламент устанавливает порядок проведения первичных мер пожарной безопасности в виде отжига сухой растительности в целях предупреждения возникновения ландшафтных пожаров (далее – профилактических отжигов) на территории муниципального образования «Зоркальцевское сельское поселение», за исключением случаев, установленных действующим законодательством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  <w:tab/>
        <w:t xml:space="preserve">Проведение профилактических отжигов вправе организовать только собственники земельных участков, землепользователи, землевладельцы, арендаторы земельных участков. 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  <w:tab/>
        <w:t xml:space="preserve"> Профилактические отжиги сухой растительности разрешено проводить в местах, ограниченных естественными или искусственными препятствиями для распространения огня, а именно: минерализованными полосами, дорогами, ручьями, реками и другими. Качество опорных линий должно отвечать требованиям по прекращению распространения огня и содержаться в требуемом состоянии. 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  <w:tab/>
        <w:t>Планирование  и проведение мероприятий по профилактическому отжигу сухой растительности на земельных участках, непосредственно примыкающих к лесам, защитным и озеленительным лесным насаждениям, разрешается  осуществлять после предварительного согласования с Департаментом развития предпринимательства и реального сектора экономики Томской области либо подведомственными ему учреждениями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2. Планирование и согласование работ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</w:t>
        <w:tab/>
        <w:t xml:space="preserve">Начало работ по профилактическим отжигам должно планироваться на период до наступления пожароопасного сезона сразу после схода основной массы снега в местах предполагаемых выжиганий или на период после окончания пожароопасного сезона в зависимости от погодных условий. 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тимальным сроком для начала работ весной является период сразу после схода снежного покрова, когда почва еще не оттаяла и корневая система растений содержит запас влаги и практически не повреждается огнем. Осенью оптимальным сроком для начала работ является период до наступления устойчивого снежного покрова, когда почва начала промерзать и корневая система растений не сможет повредиться огнем. В первую очередь планируется проведение выжиганий на возвышенных, открытых местах, южных склонах, где снег сходит в ранние сроки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</w:t>
        <w:tab/>
        <w:t xml:space="preserve">Ежегодно, до 1 апреля на основании многолетних данных о горимости территории сельских поселений и заявок собственников земельных участков, землепользователей, землевладельцев, арендаторов земельных участков   Томского района разрабатывается и утверждается  План проведения выжиганий сухой растительности на территории муниципального образования «Зоркальцевского сельского поселения» (далее - План). 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План должен включать в себя планово-картографический материал с нанесением всех намеченных к выжиганию участков и указанием площадей, распределение сил и средств, задействованных в выжиганиях, с закреплением их за конкретными участками, график проведения профилактических выжиганий и закрепление за конкретными участками ответственных за проведение работ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</w:t>
        <w:tab/>
        <w:t xml:space="preserve">План  представляется на утверждение  Главе Томского района не позднее, чем за 10 календарных дней до начала первого выжигания и после утверждения представляется в Центр управления кризисными ситуациями Главного управления МЧС России по Томской области (тел. (3822) 511-011) (далее – ЦУКС  Главного управления МЧС России по Томской области) и Единый командно-диспетчерский пункт  областного государственного специализированного бюджетного учреждения  «Томская база авиационной охраны лесов» (далее – ЕКДП ОГСБУ «Томская авиабаза») (3822) 52-16-37, прямая линия лесной охраны 8-800-1009400). 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планируемых выжиганиях на текущие сутки и результатах за прошедшие сутки представляется ежедневно через ЕДДС муниципального образования «Томский район» в ЦУКС Главного управления МЧС России по Томской области и ЕКДП ОГСБУ «Томская авиабаза» по состоянию на 12.00 часов московского времени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</w:t>
        <w:tab/>
        <w:t>До начала выжигания при Администрации Томского района организуется штаб по проведению выжиганий сухой растительности. Проведение контролируемого выжигания сухой растительности осуществляется после оформления разрешения в управлении по социально – экономическому развитию села Администрации Томского района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</w:t>
        <w:tab/>
        <w:t>Для оформления разрешения необходимо представлять следующие документы: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заявку на проведение профилактического отжига сухой растительности с указанием даты, места, площади, причин и цели выжигания сухой растительности, а также характера выжигаемой растительности (трава, стерня на полях, тростниково-рогозовые заросли и т.д.)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лан организационных мероприятий, в котором указываются: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милия, имя, отчество и должность, ответственного лица за проведение контролируемого выжигания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выделяемых человек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ность противопожарной техникой и первичными средствами пожаротушения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наличии древесно-кустарниковой растительности (вид, количество, занимаемая площадь, диаметр) на территории предполагаемого выжигания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карта-схема расположения противопожарных разрывов, минерализованных полос и т.д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  <w:tab/>
        <w:t>Исполнители  работ по выжиганию сухой растительности (далее - Исполнители) обязаны  уведомлять  ЕДДС муниципального образования «Томский район» и ПЧ-4 ГУ 5 отряд ФПС по Томскому району, а также смежных землепользователей  не позднее, чем за 10 календарных дней  до  начала работ и за сутки до начала непосредственного  выжигания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Формирование групп по проведению работ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</w:t>
        <w:tab/>
        <w:t>Для выполнения  работ  Исполнитель формирует группы и подгруппы. Группа состоит из двух подгрупп по два человека в каждой и старшего группы, всего 5 человек. Одного человека из каждой подгруппы назначают зажигающим, другого - контролирующим безопасность распространения огня, старшим подгруппы.</w:t>
      </w:r>
    </w:p>
    <w:p>
      <w:pPr>
        <w:pStyle w:val="Heading"/>
        <w:spacing w:before="0" w:after="120"/>
        <w:jc w:val="both"/>
        <w:rPr/>
      </w:pPr>
      <w:r>
        <w:rPr>
          <w:b w:val="false"/>
          <w:sz w:val="24"/>
          <w:szCs w:val="24"/>
        </w:rPr>
        <w:t>12.</w:t>
        <w:tab/>
        <w:t>Ответственным за подбор состава групп работников, их подготовку, техническое оснащение, а также за качество, своевременность и безопасность проведения работ, обеспечение требований охраны труда является Исполнитель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</w:t>
        <w:tab/>
        <w:t>Подготовка групп работников к предстоящим работам предусматривает: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еоретическое обучение  работников по выполнению данного вида работ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актическое учение по проведению данного вида работ в полевых условиях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блюдение требований техники безопасности при проведении данного вида работ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</w:t>
        <w:tab/>
        <w:t>В целях определения даты и времени проведения  работ формируется  группа разведки из 2 - 3 человек обеспеченная транспортным средством. Группа разведки также контролирует безопасность проведения работ и оказывает помощь в тушении огня при угрозе выхода его из-под контроля, контрольные осмотры места работ по их завершению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.</w:t>
        <w:tab/>
        <w:t>В плане организационных мероприятий указывают необходимое обеспечение работающих при выжигании участка людей, исходя из перечня и количества оборудования, технической и организационно - технической оснастки, вспомогательных материалов, предусмотренных Приказом Рослесхоза от 19.12.1997 № 167 «Об утверждении Положения о пожарно-химических станциях»: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ранспортными средствами (в расчете одного автомобиля, трактора, на каждые 4 - 5 человек)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редствами связи, индивидуальными ручными средствами, используемыми для зажигания (зажигательные аппараты ЗА-4 и др.)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редствами для создания преград распространению огня и его тушения, в случае угрозы выхода пожара из-под контроля (огнетушители ранцевого типа, автоцистерны);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ругими видами пожарной техники, оборудования, инвентаря, оснастки и вспомогательных материалов в соответствии с местными условиями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</w:t>
        <w:tab/>
        <w:t>При определении необходимого числа работников учитывается то, что на равнинной местности силами 5 человек, в течение 2-х часов может быть проведено сжигание сухой растительности на площади до 2 га. Еще 1 час необходимо планировать для осмотра проходимой огнем площади и ликвидации очагов длительного горения. В сложных условиях пересеченной местности для выполнения работы на такой площади может потребоваться еще одна такая группа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</w:t>
      </w:r>
      <w:r>
        <w:rPr>
          <w:b w:val="false"/>
          <w:sz w:val="24"/>
          <w:szCs w:val="24"/>
        </w:rPr>
        <w:t>4.Условия  безопасного  проведения  работ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.</w:t>
        <w:tab/>
        <w:t>При проведении  профилактических отжигов сухой растительности должны соблюдаться условия безопасного проведения работ: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наличие по всем сторонам каждого участка непрерывных охранных линий для пуска огня. Создание перед проведением контролируемого выжигания путем опашки  защитных полос шириной не менее 10 метров  по границам выпалов и лесных околков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остаточная численность человек. При больших запасах сухой травы (более 3 т/га) работу рекомендуется проводить силами двух подгрупп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зажигание  при относительной влажности воздуха более 50%, температуре воздуха, не превышающей 15 - 20 градусов по Цельсию,  1 - 2 классах  пожарной опасности по условиям погоды и при средней скорости ветра, не превышающей 2 м/сек.  Скорость  ветра измеряется  с помощью ручного анемометра на высоте 0,5 м от поверхности почвы в 3-х разных местах блока: в наиболее возвышенном, среднем, пониженном. Продолжительность каждого измерения - не менее 3-х минут. При таком ветре начинают колебаться листья и небольшие ветви деревьев и кустарников. Весной благоприятная для проведения полевых работ погода наблюдается в первые дни после схода снега, а осенью - в первые дни после выпадения осадков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зажигание вниз по склону, с периферии и направляя его к центру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роведение разведки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скорость горения и высота пламени. Средняя скорость распространения огня не должна превышать 1,5 м/мин., а преобладающая высота пламени - 1,5 - 2 м. Недопустимы устойчивое горение и угроза перехода огня на другой участок или категорию земли. При превышении указанных условий выжигание прекращают, что означает невозможность контролируемого выжигания, так как время безопасного проведения работ упущено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равильный выбор времени и места начала работ. Делать это необходимо в тот же день, когда разведкой получены благоприятные результаты, начинать с места проведения разведки, двигаться вдоль продольной опорной линии и заканчивать до времени захода солнца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>5.Разведка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.</w:t>
        <w:tab/>
        <w:t>Работы по разведке предусматривают регулярные посещения участков и начинаются в первые дни после схода снега, а в осенний период - сразу после окончания пожароопасного сезона. Плановое время разведки - 12 - 14 часов. Разведка проводится с целью определения степени вероятности (возможности) устойчивого горения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едка проводится на каждом участке в отдельности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</w:t>
        <w:tab/>
        <w:t>Если особенности погодных условий и горения удовлетворяют требуемым показателям,  Исполнитель  принимает  решение о сжигании сухой растительности на всей площади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6.Порядок проведения работ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0.          Работы  ведутся  последовательно по каждому участку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1.           После завершения выжигания на участке совершается контрольный  обход  участка с целью выявления, тушения и ликвидации оставшихся очагов горения тления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2.         Работа   считается выполненной, если огнем пройдена вся запланированная территория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23.         Во второй половине следующего дня совершается контрольный осмотр места работ их руководителем и сопровождающей его группой разведки. Если обнаружены очаги возобновления горения, то производится их ликвидация.   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4.         Акт о выполненной работе оформляется по итогам последнего осмотра всей территории, пройденной профилактическим выжиганием, и установления невозможности возобновления горения после 14 часов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5.        При выполнении работ доступ населения, не участвующего в тушении пожара, а также проезд транспорта в зону пожара и примыкающие к ней участки не допускается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обходимо соблюдать меры пожарной безопасности и осуществлять охрану границ выпалов во избежание перехода огня на лесозащитные насаждения, травяную и древесно-кустарниковую растительность по балкам, оврагам и их склонам. 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7.Техника безопасности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6.         При проведении работ  соблюдается техника безопасности согласно Правилам по охране труда в лесозаготовительном, деревообрабатывающем производствах и при проведении лесохозяйственных работ ПОТ РМ 001-97, утвержденным Постановлением Министерства труда и социального развития РФ от 21.03.1997 № 15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7.     Непосредственно перед началом работ Исполнитель должен осмотреть территорию и убедиться в том, что на данной территории нет людей, а в процессе выполнения работ ведется постоянное наблюдение за выполнением этого условия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8.       Обеспечение средствами индивидуальной защиты ведется в соответствии с Типовыми отраслевыми нормами бесплатной выдачи работникам специальной одежды, специальной обуви и других средств индивидуальной защиты, утвержденными Постановлением Минтруда РФ от 29.12.1997 № 68 «Об утверждении Типовых отраслевых норм бесплатной выдачи работникам специальной одежды, специальной обуви и других средств индивидуальной защиты»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9.        Полная организационно - техническая оснастка определяется в соответствии с Приказом Рослесхоза от 19.12.1997 № 167 «Об утверждении Положения о пожарно-химических станциях»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</w:t>
      </w:r>
      <w:r>
        <w:rPr>
          <w:b w:val="false"/>
          <w:sz w:val="24"/>
          <w:szCs w:val="24"/>
        </w:rPr>
        <w:t>8.Ответственность за нарушение Регламента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0.    Лица, виновные в нарушении настоящего Регламента, несут ответственность в соответствии с законодательством Российской Федерации и Кодексом Томской области об административных правонарушениях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1.   Наложение штрафов и иных административных взысканий не освобождает виновных лиц от возмещения вреда здоровью и ущерба имуществу, причиненных пожаром или возгоранием, в установленном  российским законодательством порядке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2.  Юридические и физические лица, причинившие при выжигании  сухой растительности вред растительному миру, а также объектам животного мира и среде их обитания в результате распространения огня за пределы участка, на котором было разрешено контролируемое выжигание растительности, а также в результате гибели объектов животного мира, лесов и древесно-кустарниковой растительности на территории, где было разрешено контролируемое выжигание растительности, обязаны возместить его в полном объеме в соответствии с действующим законодательство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426" w:right="281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33:00Z</dcterms:created>
  <dc:creator>Ulia</dc:creator>
  <dc:description/>
  <cp:keywords/>
  <dc:language>en-US</dc:language>
  <cp:lastModifiedBy>Customer</cp:lastModifiedBy>
  <cp:lastPrinted>2011-12-14T09:19:00Z</cp:lastPrinted>
  <dcterms:modified xsi:type="dcterms:W3CDTF">2012-05-02T12:14:00Z</dcterms:modified>
  <cp:revision>4</cp:revision>
  <dc:subject/>
  <dc:title/>
</cp:coreProperties>
</file>