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3.04.2012г.</w:t>
        <w:tab/>
        <w:t>№ 112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недвижимого имущества и особо ценного движимого имущества муниципальных бюджетных учреждений Зоркальцевского сельского поселения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Зоркальцевского сельского поселения от 16.12.2011 № 302 «Об утверждении Порядка определения видов и перечней особо ценного движимого имущества муниципальных бюджетных учреждений муниципального образования "Зоркальцевское сельское поселение",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особо ценного движимого имущества Муниципального бюджетного учреждения «Библиотечно-информационный центр» Зоркальцевского сельского поселения согласно приложению №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ечень недвижимого имущества и особо ценного движимого имущества Муниципального бюджетного учреждения «Центральный Дом культуры» Зоркальцевского сельского поселения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правляющей делами Администрации </w:t>
      </w:r>
      <w:r>
        <w:rPr>
          <w:sz w:val="28"/>
          <w:szCs w:val="28"/>
        </w:rPr>
        <w:t>Зоркальцевского сельского поселения</w:t>
      </w:r>
      <w:r>
        <w:rPr>
          <w:color w:val="000000"/>
          <w:sz w:val="28"/>
          <w:szCs w:val="28"/>
        </w:rPr>
        <w:t xml:space="preserve"> (О.Г.Хохловой) опубликовать настоящее постановление в </w:t>
      </w:r>
      <w:r>
        <w:rPr>
          <w:sz w:val="28"/>
          <w:szCs w:val="28"/>
        </w:rPr>
        <w:t xml:space="preserve"> информационном бюллетени </w:t>
      </w:r>
      <w:r>
        <w:rPr>
          <w:color w:val="000000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Зоркальцев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едущего бухгалтера Лобыня Л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Subtitl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т 23.04.2012г. № 1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а поселения (Глава Администрации) __________________В.Н.Лобы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о ценного движимого имущества муниципального бюджетного учреждения «Библиотечно-информационный центр»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оркальцевского сельского поселен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3060"/>
        <w:gridCol w:w="78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  <w:r>
              <w:rPr/>
              <w:t>струйный</w:t>
            </w:r>
            <w:r>
              <w:rPr>
                <w:lang w:val="en-US"/>
              </w:rPr>
              <w:t xml:space="preserve"> Epson Stylus Office T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Нелюбино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Рабочая, 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Нелюбино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Рабочая, 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Ксерокс</w:t>
            </w:r>
            <w:r>
              <w:rPr>
                <w:lang w:val="en-US"/>
              </w:rPr>
              <w:t xml:space="preserve"> Samsung SCX-3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Нелюбино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Рабочая, 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4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Ламинатор</w:t>
            </w:r>
            <w:r>
              <w:rPr>
                <w:lang w:val="en-US"/>
              </w:rPr>
              <w:t xml:space="preserve"> PDA-4-230 C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Нелюбино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Рабочая, 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6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 xml:space="preserve">Ламинатор </w:t>
            </w:r>
            <w:r>
              <w:rPr>
                <w:lang w:val="en-US"/>
              </w:rPr>
              <w:t>PDA-4-230 C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Поросино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Epson Stylus Photo T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 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88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 Samsung NP-300E4A-A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 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4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Телевизор</w:t>
            </w:r>
            <w:r>
              <w:rPr>
                <w:lang w:val="en-US"/>
              </w:rPr>
              <w:t xml:space="preserve"> Shivaki STV-2179 (RU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 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90.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 xml:space="preserve"> Supra SMK-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 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20.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Фотоаппарат</w:t>
            </w:r>
            <w:r>
              <w:rPr>
                <w:lang w:val="en-US"/>
              </w:rPr>
              <w:t xml:space="preserve"> Soni CjberShot DSC-W530Sil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 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1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опировальный аппар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омпьютер в сборе Çè</w:t>
            </w:r>
            <w:r>
              <w:rPr>
                <w:lang w:val="en-US"/>
              </w:rPr>
              <w:t>l</w:t>
            </w:r>
            <w:r>
              <w:rPr/>
              <w:t xml:space="preserve"> 420/512/80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/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9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елевиз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069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узыкальный 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138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Шкаф для аппар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285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Epson Stylus Photo T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 xml:space="preserve">с. Зоркальцево, ул. Комсомольская, 10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88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ниги (библиотечный фон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Нелюбино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 xml:space="preserve">. </w:t>
            </w:r>
            <w:r>
              <w:rPr/>
              <w:t>Рабочая, 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ниги (библиотечный фон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Комсомольская, 10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ниги (библиотечный фон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0247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ниги (библиотечный фон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 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41733,83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 2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Зоркальцевского сельского посе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т 23.04.2012г. № 1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а поселения (Глава Администрации) __________________В.Н.Лобы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 и особо ценного движимого имущества муниципального бюджетного учреждения «Центральный Дом культуры»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оркальцевского сельского поселен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3600"/>
        <w:gridCol w:w="786"/>
        <w:gridCol w:w="13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вижимое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Здание клуба 1-этажное кирпич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831354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lang w:val="en-US"/>
              </w:rPr>
            </w:pPr>
            <w:r>
              <w:rPr/>
              <w:t>Здание клуба 1-этажное деревя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42187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Помещение (здание клуба) 1-этажное деревя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п. 86 квартал, ул. Школьная, 31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5529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 xml:space="preserve">Здание котельно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п. 86 квартал, ул. Школьная, 31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848834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о ценное движимое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узыкальный центр L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Зеркал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4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икрофон GLORIK GM-3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07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ветовой прибор  IMLIGHT JOCK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60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эргономичный правый 150*90/75/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1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умба приставная с замком 60*50*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1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Шкаф  5 секций 76*39*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6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Шкаф для одежды малый с замком 55*39*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8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Диван ДО-2М 1300*930*800 кож. з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Ноутбук Asus F3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отел отопите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1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икс МХ802 4 микрофонных,2 стерео входа 020000000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егафон PR-66S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Дорожка беговая эл. КР 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2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Велотренажер РЕС 3320 магнит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1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ренажер "Скамья Скотт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ренажер "Скамья Скотт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ренажер для разведения н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0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ренажер для разведения н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0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Велоэлипсоид АМВ 33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9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омпьютер в сбор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5276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елевизор Funa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560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узыкальный центр  Panason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Радио/система Dvon-1300B 2петл.микр.,ж\кр дисп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13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Вокальная р/система  Beyerdynamic OPUS 168 M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05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интезатор Yamaha PSR-R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6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олонки SOUNDKING FP0212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5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Шкаф  5секций 70*37*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96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Ель "Сиби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етрово, ул. Гагарина, 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099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омпьютер в сбор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Березкино, ул. Сибирская, 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5276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Радиосистема JTS US-8001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Березкино, ул. Сибирская, 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4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узыкальный центр Panasonic SC-VK450G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Березкино, ул. Сибирская, 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Колонки  АС 20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Березкино, ул. Сибирская, 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533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ветомузы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Березкино, ул. Сибирская, 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198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ветовой прибор IMLIGHT JOCK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Березкино, ул. Сибирская, 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300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Xerox WC 3119 ксерокс, принтер, скан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668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Принтер/копир/сканер Xerox Phaser 3100MFP\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566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Персональный компьютер в сб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5634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Soni VPC-CW1S1R/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5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Лазерный принтер Xerox Phaser 31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7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икрофон GLOR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07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Усилитель Rened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44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Акустическая система EVM BS-1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140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узыкальный центр Sams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978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елевизор LG RT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9170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узыкальный цен. "LG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080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Акустическая система EVM BS-1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140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Центр-караоке LG MBD-K62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8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агнитофон "Юпите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716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узыкальный цен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533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ветовой прибор IMLIGH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103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Баян концерт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46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Пианино "Од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67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Электрокотел ЭВП-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618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Фотоаппарат цифровой Soni DSC-W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елевизор Phili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722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 xml:space="preserve">Котел газовый  настенны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6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Д/кинотеатр  HT-Z120  Sams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496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интезатор Yamaha PSR-R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6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Див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59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ремя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760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 компьюте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10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Шкаф  5секций 70*37*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490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агнитола PHILIPS AZ-25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5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Холодильник NORD-ДХ-403-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lang w:val="en-US"/>
              </w:rPr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2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Шкаф металлический ШМС-1У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Нелюбино, ул. Почтовая, 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4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Домашний кинотеатр SONI HT-SS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917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 xml:space="preserve">Баян 64:120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9067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Фотоаппарат цифровой KODAK C6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289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елевизор Samsung CS-21N11 VJ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4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теннисный с сет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теннисный с сет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5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камья АТЕМИ многофункциональная  KLJ 308 Olimp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579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остик гимнастический приставной (жестк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674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Велотренажер АТЕМИ магнитный АС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609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Тренажер для пре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Винтовка пневматиче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44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теннисный с сет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1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теннисный с сет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д. Поросино, ул.Школьная, 2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6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теннисный с сет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Стол теннисный всепогод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0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Мешок боксерский 80к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с. Зоркальцево, ул. Трактовая, 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38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857025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/>
              <w:t>9705859,54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3:00Z</dcterms:created>
  <dc:creator>oem</dc:creator>
  <dc:description/>
  <cp:keywords/>
  <dc:language>en-US</dc:language>
  <cp:lastModifiedBy>Customer</cp:lastModifiedBy>
  <cp:lastPrinted>2012-04-26T10:29:00Z</cp:lastPrinted>
  <dcterms:modified xsi:type="dcterms:W3CDTF">2012-05-06T08:13:00Z</dcterms:modified>
  <cp:revision>19</cp:revision>
  <dc:subject/>
  <dc:title/>
</cp:coreProperties>
</file>