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оркальце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т 17.04.2012 № 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20.03.2012г.</w:t>
        <w:tab/>
        <w:t>№ 62</w:t>
      </w:r>
    </w:p>
    <w:p>
      <w:pPr>
        <w:pStyle w:val="Style12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/>
      </w:pPr>
      <w:r>
        <w:rPr>
          <w:sz w:val="28"/>
          <w:szCs w:val="28"/>
        </w:rPr>
        <w:t>Об утверждении Стандарта качества  муниципальной услуги  по библиотечному  обслуживанию населения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/>
      </w:pPr>
      <w:r>
        <w:rPr>
          <w:sz w:val="28"/>
          <w:szCs w:val="28"/>
        </w:rPr>
        <w:t xml:space="preserve">В целях повышения качества оказания муниципальных услуг по библиотечному обслуживанию населения, руководствуясь постановлением Администрации Зоркальцевского сельского поселения от 05.03.2012 № 45 «Об утверждении Положения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, 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Стандарт качества муниципальной услуги по библиотечному обслуживанию населения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 информационном бюллетени.</w:t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2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6804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2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2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уальная редакц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Администрации Зоркальц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от «20»03 2012 № 6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ДА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а муниципальной услуги по библиотечному обслуживанию населения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1. Наименование  муниципальной услуги</w:t>
      </w:r>
      <w:r>
        <w:rPr>
          <w:sz w:val="22"/>
          <w:szCs w:val="22"/>
        </w:rPr>
        <w:t xml:space="preserve"> -    библиотечное обслуживание населения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2. Содержание муниципальной услуги </w:t>
      </w:r>
      <w:r>
        <w:rPr>
          <w:sz w:val="22"/>
          <w:szCs w:val="22"/>
        </w:rPr>
        <w:t>– обслуживание пользователей; формирование, организация, сохранение библиотечного фонда и организация доступа к нему; просветительская деятельность; информационно-методическое обеспечение развития библиотек Зоркальцевского сельского поселения.</w:t>
      </w:r>
    </w:p>
    <w:p>
      <w:pPr>
        <w:pStyle w:val="Normal"/>
        <w:ind w:left="-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3. Категория получателей муниципальной услуги</w:t>
      </w:r>
      <w:r>
        <w:rPr>
          <w:sz w:val="22"/>
          <w:szCs w:val="22"/>
        </w:rPr>
        <w:t xml:space="preserve"> – население, наделенное правом на культурное развитие и доступ к культурным ценностям.</w:t>
      </w:r>
    </w:p>
    <w:p>
      <w:pPr>
        <w:pStyle w:val="Normal"/>
        <w:ind w:left="-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4. Группа получателей муниципальной услуги</w:t>
      </w:r>
      <w:r>
        <w:rPr>
          <w:sz w:val="22"/>
          <w:szCs w:val="22"/>
        </w:rPr>
        <w:t xml:space="preserve"> – физические и юридические лица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5. Перечень нормативных правовых актов</w:t>
      </w:r>
      <w:r>
        <w:rPr>
          <w:sz w:val="22"/>
          <w:szCs w:val="22"/>
        </w:rPr>
        <w:t xml:space="preserve"> Российской Федерации, Томской области, Администрации Томского района, Администрация Зоркальцевского сельского поселения, содержащих обязательные требования к объему муниципальной услуги, порядку и условиям ее оказания, а также иные обязательные характеристики муниципальной услуги, служащий основанием для установления стандарта муниципальной услуги: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-  </w:t>
      </w:r>
      <w:r>
        <w:rPr>
          <w:bCs/>
          <w:sz w:val="22"/>
          <w:szCs w:val="22"/>
        </w:rPr>
        <w:t>Конституция Российской Федерации;</w:t>
      </w:r>
    </w:p>
    <w:p>
      <w:pPr>
        <w:pStyle w:val="Normal"/>
        <w:ind w:left="-18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- Устав МУ БИЦ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Федеральный закон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Федеральный закон от  29.12. 1994  №78-ФЗ «О библиотечном деле» (с изменениями и дополнениям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становление Министерства труда и социального развития Российской Федерации от 03.02.1997 № 6 «Об утверждении межотраслевых норм времени на работы, выполняемые в библиотеках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каз министерства культуры Российской Федерации от 22.06.1998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каз министерства культуры Российской Федерации от 02.12.1998 № 590 «Об утверждении «Инструкции об учете библиотечного фонда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Распоряжение Правительства Российской Федерации от 03.07.1996 №1063-р  «О социальных нормативах и нормах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Закон Томской области «О библиотечном деле и обязательном экземпляре документов в Томской области» (принят решением Государственной Думы Томской области от 09.10.1997 №57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становление Администрации Зоркальцевского сельского поселения от 05.03.2012 № 45 «Об утверждении Положения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становление Администрации Зоркальцевского сельского поселения от 30.12.2010  № 785      «Об утверждении перечня муниципальных услуг, оказываемых муниципальными учреждениями Зоркальцевского сельского поселения»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 Технология оказания муниципальной услуги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1.Обслуживание пользователей предусматривает следующие действи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я нового пользователя осуществляется при личном обращении с предъявлением документа, удостоверяющего личность, а несовершеннолетние в возрасте до 14 лет – с документом, удостоверяющим личность их законных представителей. Процедура регистрации не превышает 30 минут. При регистрации нового пользователя знакомят с Правилами пользования библиотекой (под роспись при возрасте посетителя старше 16 лет). В качестве документа, предоставляющего право пользования услугами библиотеки, для пользователя является Читательский формуляр. Без предъявления документа, удостоверяющего личность, пользователь может воспользоваться разовыми услугами  читального зала и сервисными услугами библиотеки. Перерегистрация пользователя не превышает 5 мину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пользователям информации о составе фонда и о наличии конкретных документов  через систему каталогов, картотек осуществляется в течение всего рабочего дня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на оказание справочной и консультационной помощи в поиске и выборе источника информации отводится в среднем 20 минут на одну услугу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обслуживание пользователя библиотеки отводится в среднем 15 мину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во временное пользование фондового документа производится в зависимости от спроса него в срок от 14 до 28 дней; в читальном зале - в течение рабочего дня в соответствии с режимом работы библиотеки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влетворение запроса с помощью ресурсов других библиотек и использованием межбиблиотечного абонемента, внутрисистемного обмена или электронной доставки документа в течение 3 рабочих дней.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2. Формирование, организация, сохранение библиотечного фонда и организация доступа к нему предусматривает следующие действи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изучение спроса на востребованную литературу путем социологических опросов, так как основными характеристиками фонда публичной библиотеки являются соответствие потребностям и спросу, постоянная обновляемость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учет и обработка документов (штемпелевание, проставление инвентарного номера, наклеивание кармашка, листка сроков возврата, оформление каталожной карточки)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иблиографическая обработка документов (составление библиографического описания  в электронном каталоге)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выставки новинок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через месяц расстановка новых документов в фонд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исключение и списание документов. Библиотека в обязательном порядке осуществляет списание ветхих и устаревших изданий, особенно справочных материалов, а также изданий, утративших актуальность и не имеющих спроса со стороны пользователей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формление подписки на периодические изда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иблиотека обязана обеспечить сохранность фонда и нормальное физическое состояние документов в соответствии с установленными нормами размещения, освещения, температурно-влажностного режима, противопожарной безопасности. Для обеспечения сохранности в процессе использования библиотечного фонда применяются такие средства защиты, как копирование документов, перевод документов на новые носител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библиотечному фонду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м фонда зависит от реальных потребностей получателей услуги, места и роли конкретной библиотеки. Средняя книгообеспеченность на одного сельского жителя составляет 7-9 том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фонд библиотеки должен включать документы на разных носителях и для всех категорий получателей услуги (для детей – от 30% до 50% общего фонда, документы на специальных носителях для слепых и слабовидящих, справочные и библиографические издания – не менее 10% от общего фонда)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ъем пополнения книжного фонда должен рассчитываться исходя из количества населения в районе (минимальная количественная величина – 250 книг на 1 тыс. человек)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ъем фонда периодических изданий  определяется из расчета 10 изданий на 1 тыс. жителей;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3. Культурно-просветительская деятельность предусматривает следующие действи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массовых мероприятий различных форм и направлений (библиотечные выставки, обзоры, тематические вечера, литературные гостиные, игровые программы, викторины и т.д.). Ежегодно составляется план работы библиотеки. Для пользователей на информационном стенде  публикуется помесячный план мероприятий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собственных целевых программ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заимодействие с партнерами по культурной деятельности, с общественными организациями, средствами массовой информации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участие в социальных, культурных, образовательных проектах и программах, способствующих приобщить различные группы населения к активной общественной жизни.</w:t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>6.4. Информационно-методическое обеспечение развития деятельности библиотек Зоркальцевского сельского поселения предусматривает следующие действия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- взаимодействие осуществляется на основании реализации плана работы на год, который получают все без исключения библиотеки Зоркальцевского сельского поселения в начале года. В плане прописаны приоритетные направления в работе библиотек на текущий год, также план включает  обучающие семинары, тренинги, круглые столы и  перечень областных и районных конкурсов;</w:t>
      </w:r>
    </w:p>
    <w:p>
      <w:pPr>
        <w:pStyle w:val="TextBodyIndent"/>
        <w:ind w:left="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5. Требования к материально-техническому обеспечению оказания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здание поставщика муниципальной услуги может быть специально отведенным, блок-пристройкой к жилому или общественному зданию, либо специально приспособленное помещение жилого или общественного зд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мещения поставщика муниципальной услуги должны обеспечивать свободное удобство пользования библиотекой и работы в ней. В помещении должны быть следующие функциональные зоны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она регистра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она каталог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она абонемент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итальная з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едоступные туале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дероб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) помещение поставщика муниципальной услуги оснащается справочно-поисковым аппаратом, в том числе электронным каталогом, обеспечивающим оперативное получение информации получателем муниципальной услуги из различных источников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)  помещение поставщика муниципальной услуги оснащается технологическим оборудованием, мебелью, отвечающими установленным требованиям и обеспечивающими надлежащее качество услуг по библиотечному обслуживанию населения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) оборудование используется по назначению в соответствии с технической документацией, содержится в исправном состоянии, подлежит систематической проверке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) отделы обслуживания поставщика муниципальной услуги оснащаются специальными носителями информации и специальными техническими средствами для получателей услуг с проблемами з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. Результат муниципальной услуги</w:t>
      </w:r>
      <w:r>
        <w:rPr>
          <w:b/>
          <w:sz w:val="22"/>
          <w:szCs w:val="22"/>
        </w:rPr>
        <w:t>, который должен быть достигнут в процессе или по окончании выполнения услуги,</w:t>
      </w:r>
      <w:r>
        <w:rPr>
          <w:sz w:val="22"/>
          <w:szCs w:val="22"/>
        </w:rPr>
        <w:t xml:space="preserve"> - выполнение библиотечных и информационных запросов получателей муниципальной услуги путем предоставления информации о наличии документов в фонде поставщика муниципальной услуги и выдачи во временное пользование документов из указанного фонда через систему абонементов и читального зала на сроки, определенные в Правилах пользования библиотеко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и условия предоставления муниципальной услуг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рядок и условия предоставления муниципальной услуги устанавливаются Правилами пользования библиотекой, определяющими взаимоотношения пользователя с библиотекой, общий порядок организации обслуживания пользователей, порядок доступа к фондам библиотеки, права и обязанности пользователей, а также регламентируются Уставом библиотеки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бъем муниципальной услуги определяется муниципальным заданием на текущий год</w:t>
      </w:r>
      <w:r>
        <w:rPr>
          <w:sz w:val="22"/>
          <w:szCs w:val="22"/>
        </w:rPr>
        <w:t>. Единица измерения объема услуги: 1 пользователь.</w:t>
      </w:r>
    </w:p>
    <w:p>
      <w:pPr>
        <w:pStyle w:val="Normal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1. Срок оказания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оказывается в часы работы библиотеки не менее 6 дней в неделю. Время обслуживания получателей муниципальной услуги не должно совпадать с часами работы основной части населения. Санитарное обслуживание помещений библиотеки проходит в последний четверг каждого месяца. Администрация вправе изменить график работы библиотеки на период с 1 июня по 1 октября, исходя из того, что на это время приходится основная часть ежегодных оплачиваемых отпусков. В случае изменения расписания работы библиотеки, публично известить своих пользователей об изменении расписания работы (дней и часов) не менее чем за 7 дней до вступления в силу таких изме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в момент личного обращения пользователя в библиотеку. При обращении пользователя в письменной форме или по электронной почте, ответ направляется на почтовый адрес или на адрес электронной почты в срок от 5 до 10 дней рабочих дней с момента регистрации запроса в зависимости от его сложност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ребования к работникам, оказывающим муниципальную услугу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иблиотека должна располагать необходимым числом специалистов в соответствии со штатным расписанием. Специалисты, оказывающие муниципальную услугу, должны иметь соответствующее занимаемой должности образование, квалификацию, профессиональную подготовку, обладать знаниями и опытом, необходимыми для выполнения возложенных обязанносте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валификацию специалистов следует поддерживать на высоком уровне постоянной учебой на курсах переподготовки и повышения квалификации, или иными способа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ряду с соответствующей квалификацией и профессионализмом все сотрудники организации, оказывающей муниципальную услугу, должны обладать высокими моральными и морально-этическими качествами, чувством ответственност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трудники библиотеки должны давать исчерпывающие ответы на все вопросы посетителей, связанные с работой библиотеки. При оказании услуги работники учреждения должны проявлять к населению максимальную вежливость, внимание, терпение.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bCs/>
          <w:sz w:val="22"/>
          <w:szCs w:val="22"/>
        </w:rPr>
        <w:t>8.3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Санитарно-гигиенические, противопожарные и иные обязательные требования к процессу оказа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дание и помещения поставщика муниципальной услуги должны отвечать требованиям санитарно-гигиенических норм и правил, правил пожарной безопасности, безопасности труда и быть защищены от воздействия факторов, отрицательно влияющих на качество предоставляем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помещения, предназначенные для использования  получателем муниципальной услуги, должны быть оснащены системой указателей и знаковой навигац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рядок информирования о предоставляемой муниципальной услуг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щик муниципальной услуги обеспечивает получателя муниципальной услуги бесплатной, доступной и достоверной информацией, включающей сведения о наименовании поставщика муниципальной услуги  и его местонахождении (месте его государственной регистрации), о режиме работы, перечне основных видов документов, хранящихся в библиотечном фонде, Правилах пользования библиоте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муниципальной услуге предоставляется в доступном и наглядном ме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олучателей муниципальной услуги осуществляется посредством:</w:t>
      </w:r>
    </w:p>
    <w:p>
      <w:pPr>
        <w:pStyle w:val="Normal"/>
        <w:jc w:val="both"/>
        <w:rPr/>
      </w:pPr>
      <w:r>
        <w:rPr>
          <w:sz w:val="22"/>
          <w:szCs w:val="22"/>
        </w:rPr>
        <w:t>- размещения информации на официальном сайте Администрации Зоркальцевского сельского поселения (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orkp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, официальном сайте Российской Федерации в сети Интернет для размещения информации о государственных (муниципальных) учреждениях </w:t>
      </w:r>
      <w:r>
        <w:rPr>
          <w:color w:val="0000FF"/>
          <w:sz w:val="22"/>
          <w:szCs w:val="22"/>
          <w:u w:val="single"/>
        </w:rPr>
        <w:t>(http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bus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g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на информационных стендах в помещении библиотеки и за ее пределами;</w:t>
      </w:r>
    </w:p>
    <w:p>
      <w:pPr>
        <w:pStyle w:val="Normal"/>
        <w:jc w:val="both"/>
        <w:rPr/>
      </w:pPr>
      <w:r>
        <w:rPr>
          <w:sz w:val="22"/>
          <w:szCs w:val="22"/>
        </w:rPr>
        <w:t>-  в рекламных проспектах, буклетах;</w:t>
      </w:r>
    </w:p>
    <w:p>
      <w:pPr>
        <w:pStyle w:val="Normal"/>
        <w:jc w:val="both"/>
        <w:rPr/>
      </w:pPr>
      <w:r>
        <w:rPr>
          <w:sz w:val="22"/>
          <w:szCs w:val="22"/>
        </w:rPr>
        <w:t>-  в средствах массовой информац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 Контроль за соблюдением стандарта качества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деятельности учреждения осуществляется посредством процедур внутреннего и внешнего контро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утреннюю систему контроля за соблюдением стандарта качества  услуги осуществляет организация (в лице руководителя), оказывающая муниципальную услугу. Руководитель организации несет полную ответственность за качество услуги и соответствие услуги настоящему стандарту, обеспечивает разъяснение и доведение требований стандарта до всех структурных подразделений и сотрудников организации, четко определяет полномочия, ответственность и взаимодействие всего персонала организации, осуществляющего исполнение услуг и контроль деятельности, влияющей на качество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Внешнюю систему контроля за соблюдением стандарта качества услуги осуществляет Администрация Зоркальцевского сельского поселения, ответственная за организацию предоставления д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Потребитель муниципальной услуги вправе осуществлять контроль соответствия услуги требованиям утвержденного стандарта качества. При нарушении требований стандарта качества в процессе предоставления услуги потребитель вправе обратиться с жалобой к руководителю соответствующей организации, либо в Администрацию Зоркальцевского сельского поселения, ответственную за организацию предоставления соответствующе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тандарта качества услуги влечет за собой применение к виновным лицам мер ответственности в соответствии с действующим законодательством.</w:t>
      </w:r>
    </w:p>
    <w:p>
      <w:pPr>
        <w:pStyle w:val="Normal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сновные показатели оценки качества 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а организации в области качества услуг должна быть направлена на полное удовлетворение нужд потребителей и непрерывное повышение качества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качества муниципальной услуги используются следующие показатели каче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"/>
        <w:gridCol w:w="4500"/>
        <w:gridCol w:w="12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й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оста количества зарегистрированных пользователей по сравнению с предыдущим го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расчетный) / М (предшествующий) х 100 – 1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де М (расчетный) – количество зарегистрированных пользователей в расчетн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(предшествующий) – количество зарегистрированных пользователей в предшествующе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государственной статистической отчетности 6-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овая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оста количества посещений по сравнению с предыдущим го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расчетный) / М (предшествующий) х 100 – 1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М (расчетный) – количество посещений в расчетн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(предшествующий) – количество посещений в предшествующе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государственной статистической отчетности 6-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овая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оста количества выданных из фонда документов по сравнению с предыдущим го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(расчетный) / М (предшествующий) х 100 – 1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М (расчетный) – количество выданных документов в расчетном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(предшествующий) – количество выданных документов в предшествующе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государственной статистической отчетности 6-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овая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режден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Normal1">
    <w:name w:val="Normal Знак"/>
    <w:qFormat/>
    <w:rPr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hyperlink" Target="http://www.zorkpos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7:00Z</dcterms:created>
  <dc:creator>Сервер</dc:creator>
  <dc:description/>
  <cp:keywords/>
  <dc:language>en-US</dc:language>
  <cp:lastModifiedBy>oem</cp:lastModifiedBy>
  <cp:lastPrinted>2012-04-19T07:42:00Z</cp:lastPrinted>
  <dcterms:modified xsi:type="dcterms:W3CDTF">2012-04-19T01:42:00Z</dcterms:modified>
  <cp:revision>34</cp:revision>
  <dc:subject/>
  <dc:title> </dc:title>
</cp:coreProperties>
</file>