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7.04.2012 г.</w:t>
        <w:tab/>
        <w:t xml:space="preserve">                   № 106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О внесении изменений в </w:t>
      </w:r>
      <w:r>
        <w:rPr>
          <w:b w:val="false"/>
        </w:rPr>
        <w:t xml:space="preserve">постановле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Зоркальцевского сель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еления от 20.03.2012  № 6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В преамбуле  постановления Администрации Зоркальцевского сельского поселения от 20.03.2012 № 62 «Об утверждении Стандарт качества муниципальной услуги по библиотечному обслуживанию населения» слова «…«Об утверждении Стандарта качества муниципальной услуги оказываемой учреждением культуры Зоркальцевского сельского поселения» заменить словами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.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. 5 приложения к постановлению Администрации Зоркальцевского сельского поселения от 20.03.2012 № 62 «Об утверждении Стандарт качества муниципальной услуги по библиотечному обслуживанию населения» вне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 слова «Устав МУ БИК» заменить словами «МУ БИЦ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 слова   «  -  Постановление Главы Томского района (Главы Администрации) от 25.06.2009 №155 «О стандартах качества муниципальных услуг»;      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» исключи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 слова      « - Постановление Администрации Зоркальцевского сельского поселения от 05.03.2012 № 45 «Об утверждении Стандарта качества муниципальной услуги оказываемой учреждением культуры Зоркальцевского сельского поселения» заменить словами «      - Постановление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sectPr>
      <w:type w:val="nextPage"/>
      <w:pgSz w:w="11906" w:h="16838"/>
      <w:pgMar w:left="144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9T07:38:00Z</cp:lastPrinted>
  <dcterms:modified xsi:type="dcterms:W3CDTF">2012-04-19T01:38:00Z</dcterms:modified>
  <cp:revision>54</cp:revision>
  <dc:subject/>
  <dc:title/>
</cp:coreProperties>
</file>