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7.04.2012 г.</w:t>
        <w:tab/>
        <w:t xml:space="preserve">                   № 105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 xml:space="preserve">О внесении изменений в </w:t>
      </w:r>
      <w:r>
        <w:rPr>
          <w:b w:val="false"/>
        </w:rPr>
        <w:t xml:space="preserve">постановле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Зоркальцевского сельск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еления от 14.02.2012  № 30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целях приведения  нормативно-правового акта в соответствие с действующим законодательств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В преамбуле постановления Администрации Зоркальцевского сельского поселения от 14.02.2012 № 30 «Об утверждении порядка составления и утверждения плана финансово-хозяйственной деятельности муниципального бюджетного   учреждения Зоркальцевского сельского поселения» слова «…ст. 2 Федерального закона от 03.11.2006 № 174-ФЗ «Об автономных учреждениях»,…» исключит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риложение 1 к Порядку составления и утверждения плана финансово-хозяйственной деятельности муниципального бюджетного  учреждения Зоркальцевского сельского поселения изложить в новой редакции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Порядк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утверждения пла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ой деятельно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бюджетного  учрежд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оркальц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 лица, утверждающего документ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бюджетного учреждения</w:t>
      </w:r>
    </w:p>
    <w:p>
      <w:pPr>
        <w:pStyle w:val="ConsPlusNonformat"/>
        <w:jc w:val="center"/>
        <w:rPr/>
      </w:pPr>
      <w:r>
        <w:rPr/>
        <w:t>на 20__ год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1809"/>
      </w:tblGrid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рма п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ФД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от "__" ________ 20__                                 Да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   по ОКП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бюджетного учреждения                       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/КПП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                                                                    по ОКЕ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осуществляющего функции и полномочия учредител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ого местонахождения муниципального бюджетного учрежд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. Сведения о деятельности муниципального бюджетного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(далее - учреждени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 Цели   деятельности  учреждения  в  соответствии  с  федеральными законами, иными нормативными правовыми актами и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Виды деятельности учреждения, относящиеся  к  его  основным  видам деятельности в соответствии с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Перечень услуг (работ), относящихся в  соответствии  с  Уставом  к основным   видам   деятельности   учреждения,  предоставление  которых  для физических и юридических лиц осуществляется за пла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казатели финансового состояния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/>
          <w:sz w:val="26"/>
          <w:szCs w:val="26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50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ефинансовые активы, всего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Общая балансовая стоимость недвижимого муниципального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1. Стоимость имущества, закрепленного собственником        </w:t>
              <w:br/>
              <w:t xml:space="preserve">имущества за учреждением на праве оперативного управления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2. Стоимость имущества, приобретенного учреждением за счет </w:t>
              <w:br/>
              <w:t xml:space="preserve">выделенных собственником имущества средств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3. Стоимость имущества, приобретенного учреждением за счет </w:t>
              <w:br/>
              <w:t xml:space="preserve">доходов, полученных от платной и иной приносящей доход         </w:t>
              <w:br/>
              <w:t xml:space="preserve">деятельности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4. Остаточная стоимость недвижимого муниципального   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Общая балансовая стоимость движимого муниципального  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1. Общая балансовая стоимость особо ценного движимого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2. Остаточная стоимость особо ценного движимого имущества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Финансовые активы, всего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Дебиторская задолженность по доходам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 Дебиторская задолженность по расходам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Обязательства, всего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Просроченная кредиторская задолженность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Кредиторская задолженность по расчетам с поставщиками и   </w:t>
              <w:br/>
              <w:t xml:space="preserve">подрядчиками за счет средств местного бюджета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Кредиторская задолженность по расчетам с поставщиками и   </w:t>
              <w:br/>
              <w:t xml:space="preserve">подрядчиками за счет доходов, полученных от платной и иной     </w:t>
              <w:br/>
              <w:t xml:space="preserve">приносящей доход деятельности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Показатели по поступлени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ыплатам (расходам) учрежд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За счет субсидии на выполнение муниципального задания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1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2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2. За счет приносящей доход деятельности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от оказания учреждением услуг (выполнения работ)…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иной приносящей доход деятельн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сдачи в аренду имуще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. За счет целевых субсидий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убсид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4. За счет бюджетных инвестиций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инвестиц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………………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Учреждения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_______________</w:t>
      </w:r>
    </w:p>
    <w:p>
      <w:pPr>
        <w:pStyle w:val="ConsPlusNonformat"/>
        <w:rPr>
          <w:rFonts w:ascii="Times New Roman" w:hAnsi="Times New Roman" w:eastAsia="Lucida Sans Unicode" w:cs="Tahoma"/>
          <w:b/>
          <w:b/>
          <w:bCs/>
          <w:sz w:val="26"/>
          <w:szCs w:val="26"/>
          <w:lang w:eastAsia="ar-SA"/>
        </w:rPr>
      </w:pPr>
      <w:r>
        <w:rPr/>
        <w:t>«__» __________ 20__</w:t>
      </w:r>
    </w:p>
    <w:p>
      <w:pPr>
        <w:pStyle w:val="Normal"/>
        <w:jc w:val="right"/>
        <w:rPr>
          <w:rFonts w:ascii="Times New Roman" w:hAnsi="Times New Roman" w:eastAsia="Lucida Sans Unicode" w:cs="Tahoma"/>
          <w:b/>
          <w:b/>
          <w:bCs/>
          <w:sz w:val="26"/>
          <w:szCs w:val="26"/>
          <w:lang w:eastAsia="ar-SA"/>
        </w:rPr>
      </w:pPr>
      <w:r>
        <w:rPr>
          <w:rFonts w:eastAsia="Lucida Sans Unicode" w:cs="Tahoma"/>
          <w:b/>
          <w:bCs/>
          <w:sz w:val="26"/>
          <w:szCs w:val="26"/>
          <w:lang w:eastAsia="ar-SA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8T16:55:00Z</cp:lastPrinted>
  <dcterms:modified xsi:type="dcterms:W3CDTF">2012-04-18T11:04:00Z</dcterms:modified>
  <cp:revision>50</cp:revision>
  <dc:subject/>
  <dc:title/>
</cp:coreProperties>
</file>