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7.04.2012 № 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4.02.2012 г.</w:t>
        <w:tab/>
        <w:t>№ 30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ого бюджетного учреждения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4 статьи 33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дпунктом 6 пункта 3.3 статьи 32 Федерального закона от 12.01.1996 № 7-ФЗ "О некоммерческих организациях",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,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составления и утверждения плана финансово-хозяйственной деятельности муниципального бюджетного   учреждения Зоркальцевского сельского поселения, функции и полномочия учредителя которого осуществляет Администрация Зоркальцевского сельского поселения, (далее - Порядок)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Действие постановления распространяется на правоотношения, возникшие с 1 января 2012 года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3. Контроль за исполнением настоящего постановления возложить на ведущего     специалиста по экономической политике и бюджетному планированию – Сергееву Анну Николаевн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ая редакц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оркальце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2.2012г. № 3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 И УТВЕРЖДЕНИЯ ПЛАНА ФИНАНСОВО-ХОЗЯЙСТВЕННОЙ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МУНИЦИПАЛЬНОГО БЮДЖЕТНОГО УЧРЕЖДЕНИЯ, ФУНКЦИИ И ПОЛНОМОЧИЯ УЧРЕДИТЕЛЯ КОТОРОГО ОСУЩЕСТВЛЯЕТ АДМИНИСТРАЦИЯ 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порядок составления и утверждения плана финансово-хозяйственной деятельности муниципального бюджетного учреждения (далее - Учреждение), функции и полномочия учредителя которого осуществляет Администрация 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ждение составляет план финансово-хозяйственной деятельности (далее - План) в соответствии с настоящим Порядком на соответствующи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СОСТАВЛЕНИЯ ПЛА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 составляется Учреждением по форме согласно приложению 1 к настоящему Порядку, в тысячах рублей с точностью до двух знаков после запятой и содержит следующие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олово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тель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щу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заголово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документа с указанием периода представлен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ждения - составителя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единиц измерения показателей, включаемых в Пл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одержательная часть Плана состоит из текстовой (описательной) части и таблич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текстовой (описательной)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тносящихся в соответствии с уставом к основным видам деятельности Учреждения, предоставление (выполнение) которых для физических и юридических лиц осуществляется на плат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табли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56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инансовые активы, всего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недвижимое имущество, всего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о ценное движимое имущество, всего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ые активы, всего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дебиторская задолженность по доходам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биторская задолженность по расходам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ства, всего    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>просроченная кредиторская задолженность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(прогнозные) показатели по поступлениям и выплатам (расходам) Учреждения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о поступлениям и выплатам (расходам)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1417"/>
        <w:gridCol w:w="384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ГУ &lt;***&gt;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ицевым счетам, открытым</w:t>
              <w:br/>
              <w:t xml:space="preserve">в органах, осуществляющих </w:t>
              <w:br/>
              <w:t xml:space="preserve">ведение лицевых счетов   </w:t>
              <w:br/>
              <w:t>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&gt;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, всего,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, всего,    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*&gt;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&gt; Указывается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&gt; Указывается планируемый остаток средств на конец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*&gt; Указывается КОСГУ по доходам и расходам с детализацией в зависимости от экономического содерж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целях формирования показателей Плана по поступлениям и выплатам (расходам)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роект Плана исходя из представленной Администрацией Зоркальцевского сельского поселения информации о планируемых объе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лановые (прогнозные) показатели проекта Плана по поступлениям формируются Учреждением в разрез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ыполнение муниципального задания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целев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й от оказания Учреждениями муниципальных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х поступ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ах втором, третьем настоящего пункта, формируются Учреждением на основании информации, полученной от Администрации Зоркальцевского сельского поселения, в соответствии с пунктом 2.6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е четвертом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у труда и начисления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ую плату за пользование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по содержанию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обия по социальной помощи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ематериальн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материальных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выплаты, не запрещ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Планируемые объемы выплат, связанные с выполнением Учреждением муниципального задания, формируются с учетом нормативных затрат на оказание Учреждениями муниципальных услуг и нормативных затрат на содержание имущества Учреждений (далее - нормативные затраты), определенных в порядке, установленном постановлением Администрации Зоркальц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После утверждения в установленном порядке решения о бюджете План при необходимости уточняется Учреждением и направляется на утверждение в Администрацию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оложени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 предоставлении Учреждению целевой субсидии Учреждение составляет и представляет Администрации Зоркальцевского сельского поселения. Сведения об операциях с целевыми субсидиями, предоставленными Учреждению (далее - Сведения), согласн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. Сведения не должны содержать сведений о субсидиях, предоставленных Учреждению на возмещение нормативных затрат, связанных с оказанием муниципальных услуг (выполнением работ) в соответствии с муниципальны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В случае изменения подведомственности Учреждения План составляется в порядке, установленном органом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УТВЕРЖДЕНИЯ ПЛАНА И СВЕД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лан подписывается должностными лицами, ответственными за содержащиеся в Плане данные, руководителем Учреждения (уполномоченным им лицом), главным бухгалтером Учреждения и исполнителем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лан муниципального бюджетного учреждения (План с учетом изменений) утверждается Администрацией Зоркальц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ведения, указанные в пункте 2.9 настоящего Порядка, сформированные Учреждением, утверждаются Администрацией Зоркальцевского сельского по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804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рядк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утверждения пла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ой деятельно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муниципального бюджетного  учрежд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лава поселения (Глава Админ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учреждения</w:t>
      </w:r>
    </w:p>
    <w:p>
      <w:pPr>
        <w:pStyle w:val="ConsPlusNonformat"/>
        <w:jc w:val="center"/>
        <w:rPr/>
      </w:pPr>
      <w:r>
        <w:rPr/>
        <w:t>на 20__ год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1809"/>
      </w:tblGrid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Ф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от "__" ________ 20__                                 Да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   по ОКП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бюджетного учреждения                       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/КПП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                                                                    по ОКЕ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ого местонахождения муниципального бюджетного учрежд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Сведения о деятельности муниципального бюджетного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(далее - учрежд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 Цели   деятельности  учреждения  в  соответствии  с  федеральными законами, иными нормативными правовыми актами и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Виды деятельности учреждения, относящиеся  к  его  основным  видам деятельности в соответствии с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Перечень услуг (работ), относящихся в  соответствии  с  Уставом  к основным   видам   деятельности   учреждения,  предоставление  которых  для физических и юридических лиц осуществляется за пла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/>
          <w:sz w:val="26"/>
          <w:szCs w:val="26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50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ефинансовые активы, всего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Общая балансовая стоимость недвижимого муниципального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1. Стоимость имущества, закрепленного собственником        </w:t>
              <w:br/>
              <w:t xml:space="preserve">имущества за учреждением на праве оперативного управления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2. Стоимость имущества, приобретенного учреждением за счет </w:t>
              <w:br/>
              <w:t xml:space="preserve">выделенных собственником имущества средств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3. Стоимость имущества, приобретенного учреждением за счет </w:t>
              <w:br/>
              <w:t xml:space="preserve">доходов, полученных от платной и иной приносящей доход         </w:t>
              <w:br/>
              <w:t xml:space="preserve">деятельности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 Остаточная стоимость недвижимого муниципального   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Общая балансовая стоимость движимого муниципального  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1. Общая балансовая стоимость особо ценного движимого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2. Остаточная стоимость особо ценного движимого имущества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Финансовые активы, всего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Дебиторская задолженность по доходам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Дебиторская задолженность по расходам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Обязательства, всего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Просроченная кредиторская задолженность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Кредиторская задолженность по расчетам с поставщиками и   </w:t>
              <w:br/>
              <w:t xml:space="preserve">подрядчиками за счет средств местного бюджета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Кредиторская задолженность по расчетам с поставщиками и   </w:t>
              <w:br/>
              <w:t xml:space="preserve">подрядчиками за счет доходов, полученных от платной и иной     </w:t>
              <w:br/>
              <w:t xml:space="preserve">приносящей доход деятельности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оказатели по поступлен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ыплатам (расходам) учреж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За счет субсидии на выполнение муниципального задания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1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2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За счет приносящей доход деятельности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от оказания учреждением услуг (выполнения работ)…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иной приносящей доход деятель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сдачи в аренду имуще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За счет целевых субсидий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убсид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4. За счет бюджетных инвестиций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инвестиц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Учреждения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_______________</w:t>
      </w:r>
    </w:p>
    <w:p>
      <w:pPr>
        <w:pStyle w:val="ConsPlusNonformat"/>
        <w:rPr/>
      </w:pPr>
      <w:r>
        <w:rPr/>
        <w:t>«__» __________ 20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bidi="ru-RU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17:03:00Z</cp:lastPrinted>
  <dcterms:modified xsi:type="dcterms:W3CDTF">2012-04-18T11:04:00Z</dcterms:modified>
  <cp:revision>36</cp:revision>
  <dc:subject/>
  <dc:title/>
</cp:coreProperties>
</file>