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17.04.2012 № 1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6.12.2011 г.</w:t>
        <w:tab/>
        <w:t>№ 297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 xml:space="preserve">Об утверждении </w:t>
      </w:r>
      <w:r>
        <w:rPr>
          <w:b w:val="false"/>
        </w:rPr>
        <w:t>порядка формирования муниципальн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задания в отношении муниципальных учреждений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Зоркальцевского сельского поселения и финансового обеспеч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ыполнения муниципального зада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унктами 3, 4 статьи 69.2 Бюджетного кодекса Российской Федерации, подпунктом 3 пункта 7 статьи 9.2 Федерального закона от 12 января 1996 года N 7-ФЗ "О некоммерческих организациях" (в редакции Федерального закона от 08.05.2010 N 83-ФЗ),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 Утвердить порядок формирования муниципального задания в отношении муниципальных учреждений Зоркальце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финансового обеспечения выполнения муниципального задания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2. Ведущему специалисту по экономической политике и бюджетному планированию (Сергеевой А.Н.) разработать порядок определения  нормативных затрат на оказание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. </w:t>
      </w:r>
    </w:p>
    <w:p>
      <w:pPr>
        <w:pStyle w:val="Normal"/>
        <w:ind w:firstLine="602"/>
        <w:jc w:val="both"/>
        <w:rPr/>
      </w:pPr>
      <w:r>
        <w:rPr>
          <w:sz w:val="24"/>
          <w:szCs w:val="24"/>
        </w:rPr>
        <w:t>3. Директору муниципального учреждения «Центральный Дом культуры» Зоркальцевского сельского поселения (Н.И.Денисенко), директору муниципального учреждения «Библиотечно-информационный центр» Зоркальцевского сельского поселения (И.Г.Ивановой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 в срок до 01.03.2012 утвердить по согласованию с Главой поселения (Главой Администрации) Администрации Зоркальцевского сельского поселения порядок определения нормативных затрат на оказание подведомственными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в срок до 15.04.2012 обеспечить утверждение муниципальных заданий на 2012 год для подведомственных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Настоящее постановление вступает в силу с 1 мая 2012 года, за исключением пунктов 2, 3 настоящего постановления, которые вступают в силу со дня его официального опубликова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5. Управляющей делами Администрации </w:t>
      </w:r>
      <w:r>
        <w:rPr>
          <w:sz w:val="24"/>
          <w:szCs w:val="24"/>
        </w:rPr>
        <w:t>Зоркальцевского сельского поселения</w:t>
      </w:r>
      <w:r>
        <w:rPr>
          <w:color w:val="000000"/>
          <w:sz w:val="24"/>
          <w:szCs w:val="24"/>
        </w:rPr>
        <w:t xml:space="preserve"> (О.Г.Хохловой) опубликовать настоящее постановление в </w:t>
      </w:r>
      <w:r>
        <w:rPr>
          <w:sz w:val="24"/>
          <w:szCs w:val="24"/>
        </w:rPr>
        <w:t xml:space="preserve"> информационном бюллетени </w:t>
      </w:r>
      <w:r>
        <w:rPr>
          <w:color w:val="000000"/>
          <w:sz w:val="24"/>
          <w:szCs w:val="24"/>
        </w:rPr>
        <w:t xml:space="preserve">и разместить на официальном сайте </w:t>
      </w:r>
      <w:r>
        <w:rPr>
          <w:sz w:val="24"/>
          <w:szCs w:val="24"/>
        </w:rPr>
        <w:t>Зоркальцевского сельского поселения в сети Интернет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Контроль за исполнением настоящего постановления оставляю за собой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1г </w:t>
      </w:r>
    </w:p>
    <w:p>
      <w:pPr>
        <w:pStyle w:val="Normal"/>
        <w:jc w:val="center"/>
        <w:rPr/>
      </w:pPr>
      <w:r>
        <w:rPr/>
        <w:t>Актуальная редакц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29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устанавливает правила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бюджетными учреждениями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униципальное задание формируется в соответствии с основными видами деятельности, предусмотренными учредительными документами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е (его) оказания (выпол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униципальное задание формируется по форме согласно приложению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установлении муниципальному учреждению муниципального задания на оказание нескольких муниципальных услуг (выполнение нескольких работ) 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установлении учреждению муниципального задания одновременно на оказание муниципальной(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го услуги (услуг) и выполнению работы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Муниципальное задание формируется при составлении проекта бюджета Зоркальцевского сельского поселения на очередной финансовый год и утверждается в срок не позднее одного месяца со дня опубликования решения Совета поселения об утверждении бюджета Зоркальцевского сельского поселения в отношении бюджетных учреждений – органами, осуществляющими функции и полномочия учредителя в отношении бюджет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Муниципальное задание формируется на основе перечня муниципальных услуг и стандартов качества муниципальных услуг, утверждаемых постановлениями Администрации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Финансовое обеспечение выполнения муниципального задания осуществляется в пределах бюджетных ассигнований, предусмотренных в бюджете Зоркальцевского сельского поселения на соответствующи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Финансовое обеспечение выполнения муниципального задания бюджетным учреждением осуществляется в виде субсидии из бюджета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бюджетным учреждением или приобретенного бюджетным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8 Объем финансового обеспечения выполнения муниципального задания, установленного муниципальному учреждению, не может зависеть от типа так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В случае внесения изменений в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для финансового обеспечения выполнения муниципального задания, в задание могут быть внесены изменения. Изменение объема субсидии, предоставленной из бюджета поселения бюджетному учреждению на финансовое обеспечение выполнения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При оказании в случаях, установленных федеральным законом,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Субсидия бюджетному учреждению перечисляется в установленном порядке на лицевой счет бюджетного учреждения, открытый в Управлении финансов Администрации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Предоставление бюджетному учреждению субсидии в течение финансового года осуществляется на основании соглашения о порядке предоставления субсидий, заключаемого органом, осуществляющим функции и полномочия учредителя в отношении бюджетного учреждения, и учреждением в соответствии с примерной формой, утверждаемой Администрацией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Контроль за выполнением бюджетными или автономными учреждениями муниципальных заданий осуществляют органы, осуществляющие функции и полномочия их учредител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к</w:t>
      </w:r>
      <w:r>
        <w:rPr/>
        <w:t xml:space="preserve"> Поряд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ормиров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дания в отношении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чреждений Зоркальце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/>
        <w:t xml:space="preserve">и финансового  обеспечения выполнения муниципального задания </w:t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Форма муниципального задания на оказание муниципальных услуг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>(Глава поселения (Глава Администрации)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"__" _______________________ г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Муниципальное задание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(наименование муниципального учреждения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на _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spacing w:before="280" w:after="0"/>
        <w:jc w:val="both"/>
        <w:rPr>
          <w:color w:val="000000"/>
        </w:rPr>
      </w:pPr>
      <w:r>
        <w:rPr/>
        <w:t>(при установлении муниципального задания на выполнение муниципального (ых) услуги (услуг) и работы (работ)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РАЗДЕЛ 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(при наличии 2 и более раздел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1. Наименование муниципальной услуги 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 Потребители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 Показатели, характеризующие качество и (или) объем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1. Показатели качества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0"/>
        <w:gridCol w:w="948"/>
        <w:gridCol w:w="1258"/>
        <w:gridCol w:w="3204"/>
        <w:gridCol w:w="2340"/>
      </w:tblGrid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2250" w:leader="none"/>
              </w:tabs>
              <w:spacing w:before="280" w:after="119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а</w:t>
              <w:br/>
              <w:t xml:space="preserve">расчета 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показателей качества муниципальной услуг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2. Объем муниципальной услуги (в натуральных показателях)</w:t>
      </w:r>
    </w:p>
    <w:tbl>
      <w:tblPr>
        <w:tblW w:w="98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6"/>
        <w:gridCol w:w="1256"/>
        <w:gridCol w:w="1457"/>
        <w:gridCol w:w="1571"/>
        <w:gridCol w:w="720"/>
        <w:gridCol w:w="2340"/>
      </w:tblGrid>
      <w:tr>
        <w:trPr/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показател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3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чение показателей объема муниципальной услуг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90" w:hRule="atLeast"/>
        </w:trPr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4. Порядок оказания муниципальной услуги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1. Нормативные правовые акты, регулирующие порядок оказания муниципальной услуги 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2. Порядок информирования потенциальных потребителей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1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0"/>
        <w:gridCol w:w="2874"/>
        <w:gridCol w:w="3060"/>
      </w:tblGrid>
      <w:tr>
        <w:trPr>
          <w:trHeight w:val="19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 </w:t>
              <w:br/>
              <w:t>информирования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2850" w:leader="none"/>
                <w:tab w:val="left" w:pos="5310" w:leader="none"/>
                <w:tab w:val="center" w:pos="7200" w:leader="none"/>
              </w:tabs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 Основания для досрочного прекращения исполнения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1. Нормативный правовой акт, устанавливающий цены(тарифы) либо порядок их установле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6.2. Орган, устанавливающий цены (тарифы) _______________________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3. Значения предельных цен (тариф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64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25"/>
        <w:gridCol w:w="342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7. Порядок контроля за исполнением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1859"/>
        <w:gridCol w:w="4292"/>
      </w:tblGrid>
      <w:tr>
        <w:trPr>
          <w:trHeight w:val="31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03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>
          <w:trHeight w:val="9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 Требования к отчетности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8.1. Форма отчета об исполнении муниципального задания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79"/>
        <w:gridCol w:w="1961"/>
        <w:gridCol w:w="1620"/>
        <w:gridCol w:w="1790"/>
        <w:gridCol w:w="1090"/>
      </w:tblGrid>
      <w:tr>
        <w:trPr>
          <w:trHeight w:val="555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показател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, утвержденное</w:t>
              <w:br/>
              <w:t xml:space="preserve">в муниципальном задании </w:t>
              <w:br/>
              <w:t xml:space="preserve">на отчетный </w:t>
              <w:br/>
              <w:t>финансовый го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ктическое </w:t>
              <w:br/>
              <w:t xml:space="preserve">значение за </w:t>
              <w:br/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</w:t>
              <w:br/>
              <w:t>информации</w:t>
              <w:br/>
              <w:t>о 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2. Сроки представления отчетов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ЧАСТЬ 2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1 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1. Наименование работы 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 Характеристика работ</w:t>
      </w:r>
    </w:p>
    <w:tbl>
      <w:tblPr>
        <w:tblW w:w="96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7"/>
        <w:gridCol w:w="1952"/>
        <w:gridCol w:w="1699"/>
        <w:gridCol w:w="1800"/>
        <w:gridCol w:w="2017"/>
      </w:tblGrid>
      <w:tr>
        <w:trPr/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2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работ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  <w:br/>
              <w:t>работ</w:t>
            </w:r>
          </w:p>
        </w:tc>
        <w:tc>
          <w:tcPr>
            <w:tcW w:w="5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ый результат выполнения работ</w:t>
            </w:r>
          </w:p>
        </w:tc>
      </w:tr>
      <w:tr>
        <w:trPr>
          <w:trHeight w:val="90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 Основания для досрочного прекращения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 Порядок контроля за исполнением муниципального задания</w:t>
      </w:r>
    </w:p>
    <w:tbl>
      <w:tblPr>
        <w:tblW w:w="9749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1800"/>
        <w:gridCol w:w="5609"/>
      </w:tblGrid>
      <w:tr>
        <w:trPr>
          <w:trHeight w:val="31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органы, осуществляющие контроль за исполнением задания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 Требования к отчетности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1. Форма отчета об исполнении муниципального задания</w:t>
      </w:r>
    </w:p>
    <w:tbl>
      <w:tblPr>
        <w:tblW w:w="96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2"/>
        <w:gridCol w:w="3240"/>
        <w:gridCol w:w="3263"/>
      </w:tblGrid>
      <w:tr>
        <w:trPr>
          <w:trHeight w:val="55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9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2. Сроки представления отчетов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3. Иные требования к отчетности об исполнении муниципального задания 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Руководитель учреждения ___________________________________ (Ф.И.О.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Дата ___________ Подпись ___________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8T09:18:00Z</cp:lastPrinted>
  <dcterms:modified xsi:type="dcterms:W3CDTF">2012-04-18T03:24:00Z</dcterms:modified>
  <cp:revision>46</cp:revision>
  <dc:subject/>
  <dc:title/>
</cp:coreProperties>
</file>