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</wp:posOffset>
                </wp:positionV>
                <wp:extent cx="160020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</w:rPr>
                              <w:t xml:space="preserve">26.12.2011г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3.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</w:t>
                      </w:r>
                      <w:r>
                        <w:rPr>
                          <w:szCs w:val="18"/>
                        </w:rPr>
                        <w:t xml:space="preserve">26.12.2011г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  100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с Уведомлениями Управления финансов Администрации Томского района от 09.12.2011г. № 400, от 21.12.2011г. № 416 и от 26.12.2011г. № 6116,  письмом от 23.12.2011г. № 08-04-1383 – об изменении лимитов бюджетных обязательств, и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24058,2  (двадцать четыре миллиона пятьдесят восемь тысяч двести) рублей, по расходам в сумме 24061,8 (двадцать четыре миллиона  шестьдесят одна тысяча восемьсот) рублей, установить дефицит бюджета в сумме 3,6 (три тысячи шестьсот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1 год </w:t>
      </w:r>
      <w:r>
        <w:rPr>
          <w:bCs/>
          <w:sz w:val="28"/>
          <w:szCs w:val="28"/>
        </w:rPr>
        <w:t>(приложение № 4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 перечень источников финансирования дефицита </w:t>
      </w:r>
      <w:r>
        <w:rPr>
          <w:sz w:val="28"/>
          <w:szCs w:val="28"/>
        </w:rPr>
        <w:t>Зоркальцевского сельского поселения</w:t>
      </w:r>
      <w:r>
        <w:rPr>
          <w:bCs/>
          <w:sz w:val="28"/>
          <w:szCs w:val="28"/>
        </w:rPr>
        <w:t xml:space="preserve"> бюджета (приложение № 6)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/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2010г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20"/>
        <w:gridCol w:w="720"/>
        <w:gridCol w:w="1080"/>
        <w:gridCol w:w="540"/>
        <w:gridCol w:w="900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1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426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0"/>
                <w:szCs w:val="20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3,9</w:t>
            </w:r>
          </w:p>
        </w:tc>
      </w:tr>
      <w:tr>
        <w:trPr>
          <w:trHeight w:val="3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5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5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7,2</w:t>
            </w:r>
          </w:p>
        </w:tc>
      </w:tr>
      <w:tr>
        <w:trPr>
          <w:trHeight w:val="16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8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7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23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38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27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05,3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5,3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4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,5</w:t>
            </w:r>
          </w:p>
        </w:tc>
      </w:tr>
      <w:tr>
        <w:trPr>
          <w:trHeight w:val="2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,5</w:t>
            </w:r>
          </w:p>
        </w:tc>
      </w:tr>
      <w:tr>
        <w:trPr>
          <w:trHeight w:val="2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,5</w:t>
            </w:r>
          </w:p>
        </w:tc>
      </w:tr>
      <w:tr>
        <w:trPr>
          <w:trHeight w:val="1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2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ыми помещениями  детей-сирот и детей, оставшихся без попечения родителей, а также детей, находящихся  под опекой (попечительством) не  имеющих  закрепленного жилого помещения за счет средств бюджета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6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27,0</w:t>
            </w:r>
          </w:p>
        </w:tc>
      </w:tr>
      <w:tr>
        <w:trPr>
          <w:trHeight w:val="4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i/>
                <w:sz w:val="20"/>
                <w:szCs w:val="20"/>
              </w:rPr>
              <w:t>1927,0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 полномочий по ремонту  внутрипоселков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699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  <w:gridCol w:w="1699"/>
      </w:tblGrid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87,3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6,5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06,4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040,8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2,4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68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устройство противопожарных защитных (минерализованных) полос для защиты населенных пунктов, расположенных в лесах или в 100 метрах от 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,3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для ремонта и (или) переустройства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-2011 год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приобретение мотопомп и комплектующих к ни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шив сценических костюм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ничтожение очагов произрастания дикорастущей коноп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>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восстановление крыши 2-х квартирного дома по ул. Октябрьская № 1 с. Зоркальце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ноутбука для Дома культуры д. Нелюбино в связи с 365-летием со дня основания д. Нелю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культурной программы международного фестиваля-конкурса «Праздник Топор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проведение благостроительных работ в с. Зоркальцев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2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здание условий для управления многоквартирными дом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реализацию программы «Энергосбережение и повышение энергетической эффективности на период до 2020 год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1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,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12-27T16:21:00Z</cp:lastPrinted>
  <dcterms:modified xsi:type="dcterms:W3CDTF">2011-12-27T10:22:00Z</dcterms:modified>
  <cp:revision>252</cp:revision>
  <dc:subject/>
  <dc:title/>
</cp:coreProperties>
</file>