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</w:rPr>
        <w:t>16.12.2011 г.</w:t>
        <w:tab/>
        <w:t>№ 299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 утверждении порядка осуществления контроля </w:t>
      </w:r>
    </w:p>
    <w:p>
      <w:pPr>
        <w:pStyle w:val="ConsPlusTitle"/>
        <w:widowControl/>
        <w:ind w:first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за деятельностью автономных, бюджетных и казенных </w:t>
      </w:r>
    </w:p>
    <w:p>
      <w:pPr>
        <w:pStyle w:val="ConsPlusTitle"/>
        <w:widowControl/>
        <w:ind w:firstLine="360"/>
        <w:rPr/>
      </w:pPr>
      <w:r>
        <w:rPr>
          <w:b w:val="false"/>
          <w:sz w:val="22"/>
          <w:szCs w:val="22"/>
        </w:rPr>
        <w:t>учреждений Зоркальцевского сельского поселения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"б" пункта 19 статьи 6 Федерального закона от 08.05.2010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</w:p>
    <w:p>
      <w:pPr>
        <w:pStyle w:val="TextBody"/>
        <w:tabs>
          <w:tab w:val="clear" w:pos="708"/>
          <w:tab w:val="left" w:pos="7513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существления контроля за деятельностью бюджетных и казенных учреждений Зоркальцевского сельского поселения согласно приложению к настоящему постановлен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12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1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2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16 » 12   2011г. № 29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осуществления контроля за деятельностью автономных, бюджетных и казенных учреждений Зоркальцевского сельского посел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подпунктом "б" пункта 19 статьи 6 Федерального закона от 08.05.2010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статьей 32 Федерального закона от 12.01.1996 N 7-ФЗ "О некоммерческих организациях" и устанавливает правила осуществления контроля за деятельностью автономных, бюджетных и казенных учреждений Зоркальцевского сельского поселения, если иное не установлено нормативными правовыми актами Российской Федерации, муниципальными правовыми актами Зоркальцевского сельского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по контролю за деятельностью бюджетных и казенных учреждений Зоркальцевского сельского поселения (далее - учреждения) выполняют органы администрации Зоркальцевского сельского поселения, осуществляющие функции и полномочия учредителя (собственника) в отношении учреждений, находящихся в их ведении (далее - уполномоченные органы), в пределах своей компетен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олномоченные органы осуществляют контроль за соответствием деятельности учреждений целям, предусмотренным учредительными документ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олномоченные органы впр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от учреждений учредительные докумен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становленном порядке запрашивать информацию о финансово-хозяйственной деятельности учреждений у органов статистики, органов, уполномоченных по контролю и надзору в области налогов и сборов, и иных органов надзора и контроля, иных организа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ять своих представителей для участия в проводимых учреждениями мероприятия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ить проверки соответствия деятельности учреждений, в том числе по расходованию денежных средств и использованию иного имущества, целям, предусмотренным учредительными документами, в порядке, установленном законодательств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лучае выявления нарушения законодательства Российской Федерации или совершения учреждениями действий, противоречащих целям, предусмотренным их учредительными документами, выносить им письменные предупреждения с указанием допущенного нарушения и срока его устранения, составляющего не менее месяца. Предупреждения, вынесенные учреждениям, могут быть обжалованы в вышестоящий орган или в су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0:31:00Z</dcterms:created>
  <dc:creator>1</dc:creator>
  <dc:description/>
  <cp:keywords/>
  <dc:language>en-US</dc:language>
  <cp:lastModifiedBy>Люда</cp:lastModifiedBy>
  <cp:lastPrinted>2011-12-23T09:20:00Z</cp:lastPrinted>
  <dcterms:modified xsi:type="dcterms:W3CDTF">2012-01-06T06:54:00Z</dcterms:modified>
  <cp:revision>40</cp:revision>
  <dc:subject/>
  <dc:title/>
</cp:coreProperties>
</file>