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  к постановлению Главы Зоркальце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15 от  10.07.2009г.</w:t>
      </w:r>
    </w:p>
    <w:p>
      <w:pPr>
        <w:sectPr>
          <w:type w:val="nextPage"/>
          <w:pgSz w:w="11906" w:h="16838"/>
          <w:pgMar w:left="6560" w:right="1063" w:gutter="0" w:header="0" w:top="9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БЮДЖЕТА ЗА ПЕРВОЕ ПОЛУГОДИЕ 2009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ОБРАЗОВАНИЕ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ОРКАЛЬЦЕВСКОЕ СЕЛЬСКОЕ ПОСЕЛЕНИЕ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за первое полугодие 2009 года по доходам в сумме 6256,8 (шесть миллионов двести пятьдесят шесть тысяч восемьсот рублей), по расходам в сумме 5166,1 (пять миллионов сто шестьдесят шесть тысяч сто рублей) и профицит бюджета в сумме 1090,7 (один миллион девяносто тысяч семьсот рубл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лава Зоркальцевского сельского поселения</w:t>
        <w:tab/>
        <w:tab/>
        <w:t>B.H. Лобы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378" w:after="0"/>
        <w:ind w:right="1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2</w:t>
      </w:r>
    </w:p>
    <w:sectPr>
      <w:type w:val="nextPage"/>
      <w:pgSz w:w="11906" w:h="16838"/>
      <w:pgMar w:left="646" w:right="1063" w:gutter="0" w:header="0" w:top="9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51:00Z</dcterms:created>
  <dc:creator>Customer</dc:creator>
  <dc:description/>
  <cp:keywords/>
  <dc:language>en-US</dc:language>
  <cp:lastModifiedBy>Customer</cp:lastModifiedBy>
  <cp:lastPrinted>2010-07-19T18:56:00Z</cp:lastPrinted>
  <dcterms:modified xsi:type="dcterms:W3CDTF">2010-07-19T11:57:00Z</dcterms:modified>
  <cp:revision>6</cp:revision>
  <dc:subject/>
  <dc:title/>
</cp:coreProperties>
</file>