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5"/>
        <w:gridCol w:w="725"/>
        <w:gridCol w:w="1080"/>
        <w:gridCol w:w="538"/>
        <w:gridCol w:w="902"/>
        <w:gridCol w:w="907"/>
        <w:gridCol w:w="902"/>
        <w:gridCol w:w="821"/>
      </w:tblGrid>
      <w:tr>
        <w:trPr>
          <w:trHeight w:val="254" w:hRule="exact"/>
        </w:trPr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510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70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5"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3510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>241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i/>
                <w:i/>
                <w:iCs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</w:rPr>
              <w:t>1137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9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,6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41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0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08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функций органами местного самоуправления                             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0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</w:tr>
      <w:tr>
        <w:trPr>
          <w:trHeight w:val="701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0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802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35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1392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2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0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38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60002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63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60004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7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60004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6000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28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</w:tr>
      <w:tr>
        <w:trPr>
          <w:trHeight w:val="47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5" w:hanging="0"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0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028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</w:tr>
      <w:tr>
        <w:trPr>
          <w:trHeight w:val="23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32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24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ругие 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2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i/>
                <w:i/>
                <w:iCs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</w:rPr>
              <w:t>32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2106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32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2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Межбюджетные трансферты из бюджетов поселений </w:t>
            </w:r>
            <w:r>
              <w:rPr>
                <w:rFonts w:cs="Times New Roman" w:ascii="Times New Roman" w:hAnsi="Times New Roman"/>
              </w:rPr>
              <w:t>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52106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52106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32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6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Муниципальное учреждение «Центральный Дом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культуры» Зоркальцевского сельского посе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369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709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1492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,3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25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Культура, кинематография и средства массовой </w:t>
            </w:r>
            <w:r>
              <w:rPr>
                <w:rFonts w:cs="Times New Roman" w:ascii="Times New Roman" w:hAnsi="Times New Roman"/>
                <w:b/>
                <w:bCs/>
              </w:rPr>
              <w:t>информаци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369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709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2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</w:tr>
      <w:tr>
        <w:trPr>
          <w:trHeight w:val="24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ультур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i/>
                <w:i/>
                <w:iCs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</w:rPr>
              <w:t>369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i/>
                <w:i/>
                <w:iCs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</w:rPr>
              <w:t>1709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i/>
                <w:i/>
                <w:iCs/>
                <w:spacing w:val="-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</w:rPr>
              <w:t>1492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,3</w:t>
            </w:r>
          </w:p>
        </w:tc>
      </w:tr>
      <w:tr>
        <w:trPr>
          <w:trHeight w:val="46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73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Дворцы и дома культуры, другие учреждения </w:t>
            </w:r>
            <w:r>
              <w:rPr>
                <w:rFonts w:cs="Times New Roman" w:ascii="Times New Roman" w:hAnsi="Times New Roman"/>
              </w:rPr>
              <w:t>культуры и средств массовой информаци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91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</w:tr>
      <w:tr>
        <w:trPr>
          <w:trHeight w:val="49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667"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беспечение деятельности подведомственных </w:t>
            </w:r>
            <w:r>
              <w:rPr>
                <w:rFonts w:cs="Times New Roman" w:ascii="Times New Roman" w:hAnsi="Times New Roman"/>
              </w:rPr>
              <w:t>учрежден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09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91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</w:tr>
      <w:tr>
        <w:trPr>
          <w:trHeight w:val="23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</w:rPr>
              <w:t>Выполнение функций бюджетными учреждениям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09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220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right="581" w:hanging="0"/>
              <w:rPr/>
            </w:pPr>
            <w:r>
              <w:rPr>
                <w:rFonts w:cs="Times New Roman" w:ascii="Times New Roman" w:hAnsi="Times New Roman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09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07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>
          <w:trHeight w:val="93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09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3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" w:right="1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ация оплаты труда работников муниципальных бюджетных учрежден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09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44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2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7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</w:tr>
      <w:tr>
        <w:trPr>
          <w:trHeight w:val="46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" w:right="66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29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77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</w:tr>
      <w:tr>
        <w:trPr>
          <w:trHeight w:val="47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0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29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1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</w:tr>
      <w:tr>
        <w:trPr>
          <w:trHeight w:val="92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29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2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</w:tr>
      <w:tr>
        <w:trPr>
          <w:trHeight w:val="48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" w:right="1114" w:hanging="0"/>
              <w:rPr/>
            </w:pPr>
            <w:r>
              <w:rPr>
                <w:rFonts w:cs="Times New Roman" w:ascii="Times New Roman" w:hAnsi="Times New Roman"/>
              </w:rPr>
              <w:t>Индексация оплаты труда работников муниципальных бюджетных учрежден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429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8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shd w:fill="FFFFFF" w:val="clear"/>
        <w:spacing w:before="672" w:after="0"/>
        <w:ind w:left="104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</w:t>
      </w:r>
    </w:p>
    <w:sectPr>
      <w:type w:val="nextPage"/>
      <w:pgSz w:w="11906" w:h="16838"/>
      <w:pgMar w:left="433" w:right="6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59:00Z</dcterms:created>
  <dc:creator>Customer</dc:creator>
  <dc:description/>
  <cp:keywords/>
  <dc:language>en-US</dc:language>
  <cp:lastModifiedBy>Customer</cp:lastModifiedBy>
  <dcterms:modified xsi:type="dcterms:W3CDTF">2010-07-16T04:48:00Z</dcterms:modified>
  <cp:revision>2</cp:revision>
  <dc:subject/>
  <dc:title/>
</cp:coreProperties>
</file>