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ТКАЯ  ХАРАКТЕРИСТИКА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 ЗОРКАЛЬЦЕВСКОГО СЕЛЬСКОГО 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Зоркальцевского сельского поселения является исполнительно-распорядительным органом местного самоуправления муниципального образования "Зоркальцевское сельское поселение".</w:t>
      </w:r>
    </w:p>
    <w:p>
      <w:pPr>
        <w:pStyle w:val="Normal"/>
        <w:shd w:fill="FFFFFF" w:val="clear"/>
        <w:spacing w:lineRule="auto" w:line="360"/>
        <w:ind w:right="19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Зоркальцевского сельского поселения входят следующие населённые пункты: с.Зоркальцево (административный центр), д.Березкино, д.Борики, д.Быково, д.Коломино, д.Кудринский участок, п.Кайдаловка, д.Нелюбимо, д.Петрово, д.Петровский участок, д.Поросино, д.Попадейкино, п.86-й квартал. </w:t>
      </w:r>
      <w:r>
        <w:rPr>
          <w:sz w:val="28"/>
          <w:szCs w:val="28"/>
        </w:rPr>
        <w:t xml:space="preserve">Площадь территории поселения составляет 1025 кв.к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оркальцевского сельского поселения осуществляет реализацию полномочий по решению на территории Зоркальцевского сельского поселения вопросов местного значения,  предусмотренных статей 14  Федерального Закона № 131-ФЗ  «Об общих принципах организации местного самоуправления в Российской Федерации» и Уставом Зоркальцевского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ей поселения руководит Глава поселения – высшее должностное лицо муниципального образования. Глава поселения одновременно исполняет полномочия председателя Совета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дминистрация поселения обладает правами юридического 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Администрации утверждена  решением Совета Зоркальцевского сельского поселения от 28 декабря 2005 года № 2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уктуру Администрации Зоркальцевского сельского поселения образуют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поселения  – высшее должностное лицо;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Муниципальные служащие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меститель Главы поселения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 Управляющий Делами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Ведущий специалист по экономической политике и бюджетному планированию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по социальным вопросам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ециалист по работе с населением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ециалист по вопросам градостроительства и землепользован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ники, не являющиеся муниципальными служащими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кретарь руководителя (делопроизводитель)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тор населенных пунктов Петрово, Борики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тор населенных пунктов Поросино, Коломино, Быково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тор населенных пунктов Нелюбино, Кудринский участок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дминистратор поселка 86 кварта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ущий бухгалтер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спектор ВУС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ие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дитель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рож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борщик служебных помещ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00:00Z</dcterms:created>
  <dc:creator>User</dc:creator>
  <dc:description/>
  <cp:keywords/>
  <dc:language>en-US</dc:language>
  <cp:lastModifiedBy>Customer</cp:lastModifiedBy>
  <cp:lastPrinted>2009-10-08T13:47:00Z</cp:lastPrinted>
  <dcterms:modified xsi:type="dcterms:W3CDTF">2012-03-16T11:02:00Z</dcterms:modified>
  <cp:revision>11</cp:revision>
  <dc:subject/>
  <dc:title/>
</cp:coreProperties>
</file>