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РЕШЕНИЕ № 22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</wp:posOffset>
                </wp:positionV>
                <wp:extent cx="160020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29.1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3.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29.1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5-е собрание 3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поселения № 17 от 24.12.2012г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   бюджете Зоркальцев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на 2013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 связи  с уточнением бюджетной классификации расходов бюджета Зоркальцевского сельского поселения и ст. 92.1 Бюджетного кодекса Российской Федераци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3 год, утверд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3 год (приложение № 3)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</w:rPr>
        <w:t xml:space="preserve">3. </w:t>
      </w:r>
      <w:r>
        <w:rPr>
          <w:sz w:val="28"/>
          <w:szCs w:val="28"/>
        </w:rPr>
        <w:t>Решение вступает в силу с 01.01.2013 года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Глава Зоркальцевского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сельского  поселения                                                                                    В.Н. Лобыня</w:t>
      </w:r>
    </w:p>
    <w:p>
      <w:pPr>
        <w:pStyle w:val="Heading1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,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3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>№  17  от  24.12.2012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3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9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9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7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7,2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,8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,8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,8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5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1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5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за счет бюджетов сельских поселений по дорожной деятельности в отношении автомобильных дорог местного значения, а также осуществление иных полномочий в области  использования автомобильных дорог и осуществления дорожной деятельности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5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</w:tr>
      <w:tr>
        <w:trPr>
          <w:trHeight w:val="31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42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22,0</w:t>
            </w:r>
          </w:p>
        </w:tc>
      </w:tr>
      <w:tr>
        <w:trPr>
          <w:trHeight w:val="4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,0</w:t>
            </w:r>
          </w:p>
        </w:tc>
      </w:tr>
      <w:tr>
        <w:trPr>
          <w:trHeight w:val="29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 (выполнение рабо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 (выполнение рабо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Проведение крупномасштабных мероприятий отрасли культуры, формирование условий для создания и популяризации культурных ценностей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,  на 2013 год и на плановый период 2014 и 2015 г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8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8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3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31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3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6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6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22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6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keepNext w:val="true"/>
        <w:jc w:val="right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Admin</cp:lastModifiedBy>
  <cp:lastPrinted>2013-01-13T13:07:00Z</cp:lastPrinted>
  <dcterms:modified xsi:type="dcterms:W3CDTF">2013-01-16T08:48:00Z</dcterms:modified>
  <cp:revision>193</cp:revision>
  <dc:subject/>
  <dc:title/>
</cp:coreProperties>
</file>