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 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. Решений Совета 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9.02.2012 № 02, от 09.04.2012 № 07, от 29.05.2012 № 11, от 01.08.2012 № 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ями Управления финансов Администрации Томского района от 31.05.2012г. № 115, от 05.06.2012г. № 120, соглашением о передаче Администрацией Зоркальцевского сельского поселения Администрации Томского района полномочий по вопросу организации в границах поселения газоснабжения населения, письмом в Совет поселения от 26.07.2012г. № 08-02-850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. Утвердить бюджет поселения на 2012 год по 35649,9 тыс. руб. (тридцать пять миллионов шестьсот сорок девять тысяч девятьсот)  рублей, по расходам в сумме 38009,9 (тридцать восемь миллионов девять тысяч девятьсот) рублей, установить дефицит бюджета в сумме 2360,0 (два миллиона триста шестьдесят тысяч) рублей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2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2"/>
        </w:rPr>
      </w:pPr>
      <w:r>
        <w:rPr>
          <w:i/>
          <w:sz w:val="22"/>
        </w:rPr>
        <w:t>Актуальная редакция</w:t>
      </w:r>
    </w:p>
    <w:p>
      <w:pPr>
        <w:pStyle w:val="Heading1"/>
        <w:rPr/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37  от  26.12.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 доходов  местного бюджета в сумме 20648,0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3008,0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>- дефицит бюджета – 2360,0 тыс.  руб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>
          <w:b/>
          <w:sz w:val="28"/>
        </w:rPr>
        <w:t xml:space="preserve"> </w:t>
      </w:r>
      <w:r>
        <w:rPr/>
        <w:t>на 2012 год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*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keepNext w:val="tru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1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80,6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6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1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и в с. Зоркальцево Томского района Томской области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 "Чистая вода Томской области" на 2012-201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(ДЦП "Чистая вода ТО"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4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,4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7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,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64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550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монт и оборудование пожарных водоисточников и устройство противопожарных защитных пол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строительных материалов для ремонта кровли жилых помещений в д. Нелюбино по ул. Школьная, 34/1, 34/2, 36/1, 36/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бедителям конкурса «Самое благоустроенное муниципальное образование Томской облас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конструкцию станции водоснабже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51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становку приборов учета в муниципальных учреждени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1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поселения бюджету Томского района в соответствии с заключенным соглашением по вопросу организации в границах поселения газоснабжения на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2,7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36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4-09T10:25:00Z</cp:lastPrinted>
  <dcterms:modified xsi:type="dcterms:W3CDTF">2012-07-31T03:41:00Z</dcterms:modified>
  <cp:revision>204</cp:revision>
  <dc:subject/>
  <dc:title/>
</cp:coreProperties>
</file>