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9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9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109 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ями Управления финансов Администрации Томского района от 24.04.2012г. № 80, от 10.05.2012г. № 85, от 10.05.2012г. № 93, распоряжениями Администрации Зоркальцевского сельского поселения от 04.04.2012г. № 12, от 05.04.2012г. №  14, от 19.04.2012г. № 22, от 03.05.2012г. № 31, от 14.05.2012г. № 32, соглашением о порядке предоставления субсидии на иные цели от 28.04.2012г., письмом Глава Администрации от 10.05.2012г. № 9, письмом в Совет поселения от 25.05.2012г. № 08-02-5806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27378,7 тыс. руб. (двадцать семь миллионов триста семьдесят восемь тысяч семьсот)  рублей, по расходам в сумме 29738,7 (двадцать девять миллионов семьсот тридцать восемь тысяч семьсот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2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3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3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3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80,6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6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ремирование победителей областного ежегодного конкурса "Самое благоустроенное МО Томской обла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66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и в с. Зоркальцево Томского района Томской области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2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ремирование победителей областного ежегодного конкурса на звание "Самое благоустроенное муниципальное образование ТО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,4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93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4279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монт и оборудование пожарных водоисточников и устройство противопожарных защитных пол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строительных материалов для ремонта кровли жилых помещений в д. Нелюбино по ул. Школьная, 34/1, 34/2, 36/1, 36/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бедителям конкурса «Самое благоустроенное муниципальное образование Томской облас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5-28T10:03:00Z</cp:lastPrinted>
  <dcterms:modified xsi:type="dcterms:W3CDTF">2012-05-28T04:15:00Z</dcterms:modified>
  <cp:revision>212</cp:revision>
  <dc:subject/>
  <dc:title/>
</cp:coreProperties>
</file>