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04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04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115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ями Управления финансов Администрации Томского района от 07.08.2012г. № 142, от 30.08.2012г. № 163, от 26.09.2012г., соглашением о предоставлении средств на дорожную деятельность в отношении автомобильных дорог местного значения от 16.09.2012г. № 16, письмом в Совет поселения от 04.10.2012г. № 08-02-2017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36806,9 тыс. руб. (тридцать шесть миллионов восемьсот шесть тысяч девятьсот)  рублей, по расходам в сумме 39166,9 (тридцать девять миллионов сто шестьдесят шесть тысяч девятьсот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6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6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1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80,6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6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7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населенных пунктов  поселений за счет межбюджетного трансфе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населенных пунктов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межбюджетного трансфе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проездов к дворовым территориям многоквартирных домов населенных пунктов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7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4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и в с. Зоркальцево Томского района Томской области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0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 "Чистая вода Томской области" на 2012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(ДЦП "Чистая вода ТО"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7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6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,4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за счет средств обла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7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,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021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3707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6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монт и оборудование пожарных водоисточников и устройство противопожарных защитных пол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строительных материалов для ремонта кровли жилых помещений в д. Нелюбино по ул. Школьная, 34/1, 34/2, 36/1, 36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бедителям конкурса «Самое благоустроенное муниципальное образование Томской обла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конструкцию станции водоснабже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1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становку приборов учета в муниципальных учрежден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10-07T11:28:00Z</cp:lastPrinted>
  <dcterms:modified xsi:type="dcterms:W3CDTF">2012-11-02T09:57:00Z</dcterms:modified>
  <cp:revision>228</cp:revision>
  <dc:subject/>
  <dc:title/>
</cp:coreProperties>
</file>