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Cs w:val="18"/>
                              </w:rPr>
                              <w:t>01.08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         </w:t>
                      </w:r>
                      <w:r>
                        <w:rPr>
                          <w:szCs w:val="18"/>
                        </w:rPr>
                        <w:t>01.08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b/>
        </w:rPr>
        <w:t xml:space="preserve">113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7 от 26.12.2011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 соответствии с уведомлениями Управления финансов Администрации Томского района от 31.05.2012г. № 115, от 05.06.2012г. № 120, соглашением о передаче Администрацией Зоркальцевского сельского поселения Администрации Томского района полномочий по вопросу организации в границах поселения газоснабжения населения, письмом в Совет поселения от 26.07.2012г. № 08-02-850 – об изменении лимитов бюджетных обязательств, и  ст. 92.1 Бюджетного кодекса Российской Федерации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2 год по доходам в сумме  35649,9 тыс. руб. (тридцать пять миллионов шестьсот сорок девять тысяч девятьсот)  рублей, по расходам в сумме 38009,9 (тридцать восемь миллионов девять тысяч девятьсот) рублей, установить дефицит бюджета в сумме 2360,0 (два миллиона триста шестьдесят тысяч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2 год (приложение № 3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Cs w:val="28"/>
        </w:rPr>
        <w:t xml:space="preserve">- 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2 год </w:t>
      </w:r>
      <w:r>
        <w:rPr>
          <w:bCs/>
          <w:sz w:val="28"/>
          <w:szCs w:val="28"/>
        </w:rPr>
        <w:t>(приложение № 4);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both"/>
        <w:rPr>
          <w:szCs w:val="28"/>
        </w:rPr>
      </w:pPr>
      <w:r>
        <w:rPr>
          <w:bCs/>
          <w:szCs w:val="28"/>
        </w:rPr>
        <w:t>-  о</w:t>
      </w:r>
      <w:r>
        <w:rPr>
          <w:szCs w:val="28"/>
        </w:rPr>
        <w:t xml:space="preserve">бъем межбюджетных трансфертов, предоставляемых другим бюджетам бюджетной системы Российской Федерации в 2012 году </w:t>
      </w:r>
      <w:r>
        <w:rPr>
          <w:bCs/>
          <w:szCs w:val="28"/>
        </w:rPr>
        <w:t>(приложение № 5)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keepNext w:val="tru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2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0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0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513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2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2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ой межбюджетный трансферт на премирование победителей областного ежегодного конкурса "Самое благоустроенное МО Том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,9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80,6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,6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4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на премирование победителей областного ежегодного конкурса "Самое благоустроенное МО Том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организацию благоустройства терри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46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917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ДЦП "Чистая вода Томской области" 2012-2017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 Томского района Том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анализации в с. Зоркальцево Томского района Томской области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ЦП "Чистая вода Томской области" на 2012-2017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 (ДЦП "Чистая вода ТО"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7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7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3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2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2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премирование победителей областного ежегодного конкурса на звание "Самое благоустроенное муниципальное образование ТО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14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4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3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3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,4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7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,7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5,7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  <w:tr>
        <w:trPr>
          <w:trHeight w:val="36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 37  от  26.12.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864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Cs w:val="22"/>
              </w:rPr>
              <w:t>31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2550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9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благоустройства территор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8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дготовку Генеральных планов, Правил землепользования и застройки поселений и городских округ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ремонт и оборудование пожарных водоисточников и устройство противопожарных защитных поло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риобретение строительных материалов для ремонта кровли жилых помещений в д. Нелюбино по ул. Школьная, 34/1, 34/2, 36/1, 36/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бедителям конкурса «Самое благоустроенное муниципальное образование Томской област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5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реконструкцию станции водоснабжения д. Нелюб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51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установку приборов учета в муниципальных учреждения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37  от  26.12.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szCs w:val="28"/>
        </w:rPr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2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2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415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: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бюджета поселения бюджету Томского района в соответствии с заключенным соглашением по вопросу организации в границах поселения газоснабжения насе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22,7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2-07-31T09:37:00Z</cp:lastPrinted>
  <dcterms:modified xsi:type="dcterms:W3CDTF">2012-07-31T03:37:00Z</dcterms:modified>
  <cp:revision>219</cp:revision>
  <dc:subject/>
  <dc:title/>
</cp:coreProperties>
</file>