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09.04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09.04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106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ем Управления финансов Администрации Томского района от 13.03.2012г. № 35, с распоряжением Администрации Зоркальцевского сельского поселения от 05.03.2012г. № 10, письмом от 04.04.2012г. № 08-02-336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1248,0 тыс. руб. (двадцать один миллион двести сорок восемь тысяч)  рублей, по расходам в сумме 23608,0 (двадцать три миллиона шестьсот восемь тысяч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7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2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2"/>
              </w:rPr>
              <w:t>34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Cs w:val="22"/>
              </w:rPr>
              <w:t>24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5-01T12:48:00Z</cp:lastPrinted>
  <dcterms:modified xsi:type="dcterms:W3CDTF">2012-05-01T07:04:00Z</dcterms:modified>
  <cp:revision>204</cp:revision>
  <dc:subject/>
  <dc:title/>
</cp:coreProperties>
</file>