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</w:t>
                            </w:r>
                            <w:r>
                              <w:rPr>
                                <w:szCs w:val="18"/>
                              </w:rPr>
                              <w:t xml:space="preserve">21.06.2011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</w:t>
                      </w:r>
                      <w:r>
                        <w:rPr>
                          <w:szCs w:val="18"/>
                        </w:rPr>
                        <w:t xml:space="preserve">21.06.2011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85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с Уведомлениями Управления финансов Администрации Томского района от 16.05.2011г. № 93, от 26.05.2011г. № 132, от 01.06.2011г.  № 153 от 09.06.2011г. № 168, письмом от 17.06.2011г. № 08-02-661 – об изменении лимитов бюджетных обязательств, уточнение бюджетной классификации и 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18608,8  (восемнадцать миллионов шестьсот восемь тысяч восемьсот) рублей, по расходам в сумме 19326,8 (девятнадцать миллионов триста двадцать шесть тысяч восемьсот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60" w:after="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седатель Совета</w:t>
        <w:tab/>
      </w:r>
    </w:p>
    <w:p>
      <w:pPr>
        <w:pStyle w:val="Normal"/>
        <w:spacing w:before="60" w:after="60"/>
        <w:jc w:val="both"/>
        <w:rPr/>
      </w:pPr>
      <w:r>
        <w:rPr>
          <w:i/>
          <w:sz w:val="28"/>
          <w:szCs w:val="28"/>
        </w:rPr>
        <w:t>Зоркальцевского сельского поселения</w:t>
        <w:tab/>
        <w:t xml:space="preserve">                                                 </w:t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2010г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9326,8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126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5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3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51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934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1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й фонд Администрации Томского района по предупреждению и ликвидации чрезвычайных ситуаций и последствий стихийных бедств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 xml:space="preserve">934 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309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3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885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33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3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0</w:t>
            </w:r>
          </w:p>
        </w:tc>
      </w:tr>
      <w:tr>
        <w:trPr>
          <w:trHeight w:val="45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64,0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74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74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3</w:t>
            </w:r>
          </w:p>
        </w:tc>
      </w:tr>
      <w:tr>
        <w:trPr>
          <w:trHeight w:val="45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97,2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62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7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4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ассовый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,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ab/>
      </w: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83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9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243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4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устройство противопожарных защитных (минерализованных) полос для защиты населенных пунктов, расположенных в лесах или в 100 метрах от ни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1,3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для ремонта и (или) переустройства жилых помещений граждан, не стоящих на учете в качестве нуждающихся в улучшении жилищных условий и не реализовавших свое право на улучшение жилищных условий за счет средств федерального и областного бюджетов в 2009-2011 годах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5,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приобретение мотопомп и комплектующих к ни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шив сценических костюмов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autoSpaceDE w:val="false"/>
              <w:jc w:val="center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0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11-12T10:59:00Z</cp:lastPrinted>
  <dcterms:modified xsi:type="dcterms:W3CDTF">2011-11-12T05:00:00Z</dcterms:modified>
  <cp:revision>205</cp:revision>
  <dc:subject/>
  <dc:title/>
</cp:coreProperties>
</file>