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3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Cs w:val="18"/>
                              </w:rPr>
                              <w:t>23.11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</w:t>
                      </w:r>
                      <w:r>
                        <w:rPr>
                          <w:szCs w:val="18"/>
                        </w:rPr>
                        <w:t>23.11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96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В соответствии с Уведомлением Управления финансов Администрации Томского района от 02.11.2011г. № 354,  письмом от 23.11.2011г. № 08-04-1210А – об изменении лимитов бюджетных обязательств, и ст. 92.1 Бюджетного кодекса Российской Федераци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 бюджет поселения на 2011 год по доходам в сумме 23335,2  (двадцать три миллиона триста тридцать пять тысяч двести) рублей, по расходам в сумме 24053,2 (двадцать четыре миллиона пятьдесят три тысячи двести) рублей, установить дефицит бюджета в сумме 718,0 (семьсот восемнадцать тысяч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1 год (приложение № 3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1 год </w:t>
      </w:r>
      <w:r>
        <w:rPr>
          <w:bCs/>
          <w:sz w:val="28"/>
          <w:szCs w:val="28"/>
        </w:rPr>
        <w:t>(приложение № 4)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/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2010г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20"/>
        <w:gridCol w:w="720"/>
        <w:gridCol w:w="1080"/>
        <w:gridCol w:w="540"/>
        <w:gridCol w:w="900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4053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426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0"/>
                <w:szCs w:val="20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47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47,1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23,9</w:t>
            </w:r>
          </w:p>
        </w:tc>
      </w:tr>
      <w:tr>
        <w:trPr>
          <w:trHeight w:val="3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</w:tr>
      <w:tr>
        <w:trPr>
          <w:trHeight w:val="3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3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55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4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5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260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44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9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4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77,8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8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8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7,8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838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38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76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65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1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</w:tr>
      <w:tr>
        <w:trPr>
          <w:trHeight w:val="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/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16,3</w:t>
            </w:r>
          </w:p>
        </w:tc>
      </w:tr>
      <w:tr>
        <w:trPr>
          <w:trHeight w:val="1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7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5045,3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45,3</w:t>
            </w:r>
          </w:p>
        </w:tc>
      </w:tr>
      <w:tr>
        <w:trPr>
          <w:trHeight w:val="4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</w:tr>
      <w:tr>
        <w:trPr>
          <w:trHeight w:val="2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83,5</w:t>
            </w:r>
          </w:p>
        </w:tc>
      </w:tr>
      <w:tr>
        <w:trPr>
          <w:trHeight w:val="2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58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1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2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жилыми помещениями  детей-сирот и детей, оставшихся без попечения родителей, а также детей, находящихся  под опекой (попечительством) не  имеющих  закрепленного жилого помещения за счет средств бюджета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на 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6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927,0</w:t>
            </w:r>
          </w:p>
        </w:tc>
      </w:tr>
      <w:tr>
        <w:trPr>
          <w:trHeight w:val="4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i/>
                <w:sz w:val="20"/>
                <w:szCs w:val="20"/>
              </w:rPr>
              <w:t>1927,0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 полномочий по ремонту  внутрипоселков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634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064,3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6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06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40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5317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2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6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устройство противопожарных защитных (минерализованных) полос для защиты населенных пунктов, расположенных в лесах или в 100 метрах от н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,3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асходов для ремонта и (или) переустройства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-2011 год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приобретение мотопомп и комплектующих к ни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шив сценических костюм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ничтожение очагов произрастания дикорастущей коноп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>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восстановление крыши 2-х квартирного дома по ул. Октябрьская № 1 с. Зоркальце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ноутбука для Дома культуры д. Нелюбино в связи с 365-летием со дня основания д. Нелюб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культурной программы международного фестиваля-конкурса «Праздник Топор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проведение благостроительных работ в с. Зоркальцев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благоустройства территор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22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1-12-28T14:44:00Z</cp:lastPrinted>
  <dcterms:modified xsi:type="dcterms:W3CDTF">2011-12-28T08:45:00Z</dcterms:modified>
  <cp:revision>229</cp:revision>
  <dc:subject/>
  <dc:title/>
</cp:coreProperties>
</file>