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Cs w:val="18"/>
                              </w:rPr>
                              <w:t xml:space="preserve">14.04.2011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</w:t>
                      </w:r>
                      <w:r>
                        <w:rPr>
                          <w:szCs w:val="18"/>
                        </w:rPr>
                        <w:t xml:space="preserve">14.04.2011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81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Уведомлением Управления финансов Администрации Томского района от 28.02.2011г. № 427, письмом от 12.04.2011г. № 08-02-372 – об изменении лимитов бюджетных обязательств, уточнением бюджетной классификации и 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15332,5  (пятнадцать миллионов триста тридцать две тысячи пятьсот) рублей, по расходам в сумме 16050,5 (шестнадцать миллионов пятьдесят тысяч пятьсот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.</w:t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поселения</w:t>
        <w:tab/>
        <w:tab/>
        <w:t xml:space="preserve">                                                         </w:t>
        <w:tab/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53  от   27.12.  2010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1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360" w:hanging="360"/>
        <w:rPr/>
      </w:pPr>
      <w:r>
        <w:rPr>
          <w:sz w:val="26"/>
          <w:szCs w:val="26"/>
        </w:rPr>
        <w:t>Утвердить основные характеристики бюджета района на 2011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14892,4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4892,4 тыс.  руб.;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2. Установить, что налоговые доходы бюджета поселения на 2011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единого сельскохозяйственного налога – 35% (тридцать пя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>Неналоговые доходы бюджета поселения на 2011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6"/>
          <w:szCs w:val="26"/>
        </w:rPr>
        <w:t>4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Style11"/>
        <w:tabs>
          <w:tab w:val="clear" w:pos="6804"/>
          <w:tab w:val="left" w:pos="720" w:leader="none"/>
          <w:tab w:val="left" w:pos="12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  осуществляется в соответствии с Порядком, утвержденным распоряжением Администрации Зоркальцевского сельского поселения.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становить, что с 1 января 2011 года до 1 января 2012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остановлением Главы Томского района (Главы Администр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– Зоркальцевского сельского поселения на 2011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еречень источников доходов, закрепленных за главными администраторами доходов бюджета Зоркальцевского сельского поселения на 2011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1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0. Утвердить объем межбюджетных трансфертов, получаемых бюджетом Зоркальцевского сельского поселения из  бюджета Томского района в 2011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Утвердить объем межбюджетных трансфертов, предоставляемых другим бюджетам бюджетной системы Российской Федерации в 2011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1 года установлен в сумме 0 рублей. Обязательства  по муниципальным гарантиям на 2011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, медикаментов, продуктов пит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5. Установить, что в 2011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расходы из резервных фондов Зоркальцевского сельского поселе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 Установить, что с 1 января 2011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7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53  от 27.12.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50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50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1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5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7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</w:tr>
      <w:tr>
        <w:trPr>
          <w:trHeight w:val="45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04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4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3</w:t>
            </w:r>
          </w:p>
        </w:tc>
      </w:tr>
      <w:tr>
        <w:trPr>
          <w:trHeight w:val="45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2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07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9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967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1-02-25T08:19:00Z</cp:lastPrinted>
  <dcterms:modified xsi:type="dcterms:W3CDTF">2011-04-14T04:10:00Z</dcterms:modified>
  <cp:revision>190</cp:revision>
  <dc:subject/>
  <dc:title/>
</cp:coreProperties>
</file>