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</w:t>
                            </w:r>
                            <w:r>
                              <w:rPr>
                                <w:szCs w:val="18"/>
                              </w:rPr>
                              <w:t xml:space="preserve">24.08.2011г.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</w:t>
                      </w:r>
                      <w:r>
                        <w:rPr>
                          <w:szCs w:val="18"/>
                        </w:rPr>
                        <w:t xml:space="preserve">24.08.2011г.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</w:r>
      <w:r>
        <w:rPr>
          <w:b/>
        </w:rPr>
        <w:t xml:space="preserve">    89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11.08.2011г. № 218, от 15.08.2011г. № 226, от 18.08.2011г.  № 244, от 19.08.2011г. № 249, письмом от 22.08.2011г. № 08-02-886 – об изменении лимитов бюджетных обязательств, и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1614,3  (двадцать один миллион шестьсот четырнадцать тысяч триста) рублей, по расходам в сумме 22332,3(двадцать два миллиона триста тридцать две тысячи триста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>- о</w:t>
      </w:r>
      <w:r>
        <w:rPr>
          <w:sz w:val="28"/>
          <w:szCs w:val="28"/>
        </w:rPr>
        <w:t xml:space="preserve">бъем межбюджетных трансфертов, предоставляемых другим бюджетам бюджетной системы Российской Федерации в 2011 году </w:t>
      </w:r>
      <w:r>
        <w:rPr>
          <w:bCs/>
          <w:sz w:val="28"/>
          <w:szCs w:val="28"/>
        </w:rPr>
        <w:t>(приложение № 5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</w:t>
      </w:r>
    </w:p>
    <w:p>
      <w:pPr>
        <w:pStyle w:val="Normal"/>
        <w:ind w:firstLine="720"/>
        <w:jc w:val="right"/>
        <w:rPr/>
      </w:pPr>
      <w:r>
        <w:rPr/>
        <w:t xml:space="preserve">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2233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0"/>
                <w:szCs w:val="20"/>
              </w:rPr>
              <w:t>537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0"/>
                <w:szCs w:val="20"/>
              </w:rPr>
            </w:pPr>
            <w:r>
              <w:rPr>
                <w:b/>
                <w:bCs/>
                <w:iCs/>
                <w:sz w:val="20"/>
                <w:szCs w:val="20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1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2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97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14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0"/>
                <w:szCs w:val="20"/>
              </w:rPr>
              <w:t>2022,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19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Выполнение функций органами местного самоуправления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/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536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536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2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9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94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505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27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427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1060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4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034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4287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768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рганизацию культурной программы международного фестиваля-конкурса «Праздник Топора»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проведение благостроительных работ в с. Зоркальцево 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427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                       </w:t>
            </w:r>
            <w:r>
              <w:rPr/>
              <w:t>межбюджетные трансферты бюджетам муниципальных районов из бюджетов поселений на осуществление  полномочий по ремонту  внутрипоселковых дорог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1134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1:03:00Z</cp:lastPrinted>
  <dcterms:modified xsi:type="dcterms:W3CDTF">2011-11-12T05:03:00Z</dcterms:modified>
  <cp:revision>220</cp:revision>
  <dc:subject/>
  <dc:title/>
</cp:coreProperties>
</file>