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</wp:posOffset>
                </wp:positionV>
                <wp:extent cx="1600200" cy="28956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 xml:space="preserve">26.12.2011г.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3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 xml:space="preserve">26.12.2011г.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  100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09.12.2011г. № 400, от 21.12.2011г. № 416 и от 26.12.2011г. № 6116,  письмом от 23.12.2011г. № 08-04-1383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4058,2  (двадцать четыре миллиона пятьдесят восемь тысяч двести) рублей, по расходам в сумме 24061,8 (двадцать четыре миллиона  шестьдесят одна тысяча восемьсот) рублей, установить дефицит бюджета в сумме 3,6 (три тысячи шес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перечень источников финансирования дефицита </w:t>
      </w:r>
      <w:r>
        <w:rPr>
          <w:sz w:val="28"/>
          <w:szCs w:val="28"/>
        </w:rPr>
        <w:t>Зоркальцевского сельского поселения</w:t>
      </w:r>
      <w:r>
        <w:rPr>
          <w:bCs/>
          <w:sz w:val="28"/>
          <w:szCs w:val="28"/>
        </w:rPr>
        <w:t xml:space="preserve"> бюджета (приложение № 6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61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97,2</w:t>
            </w:r>
          </w:p>
        </w:tc>
      </w:tr>
      <w:tr>
        <w:trPr>
          <w:trHeight w:val="16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землеустройству и землепользованию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08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7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23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5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20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грамма энергосбережения и повышения энергетической эффективности на период до 2020 год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3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,0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23,5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699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0"/>
        <w:gridCol w:w="1699"/>
      </w:tblGrid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787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6040,8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здание условий для управления многоквартирными дома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реализацию программы «Энергосбережение и повышение энергетической эффективности на период до 2020 год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0,0</w:t>
            </w:r>
          </w:p>
        </w:tc>
      </w:tr>
      <w:tr>
        <w:trPr>
          <w:trHeight w:val="262" w:hRule="atLeast"/>
        </w:trPr>
        <w:tc>
          <w:tcPr>
            <w:tcW w:w="9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На подготовку генеральных планов, правил землепользования и застройки поселений и городских округ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0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3,6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2-28T15:03:00Z</cp:lastPrinted>
  <dcterms:modified xsi:type="dcterms:W3CDTF">2011-12-28T09:03:00Z</dcterms:modified>
  <cp:revision>254</cp:revision>
  <dc:subject/>
  <dc:title/>
</cp:coreProperties>
</file>