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УАЛЬНО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Cs w:val="18"/>
                              </w:rPr>
                              <w:t>14.10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</w:t>
                      </w:r>
                      <w:r>
                        <w:rPr>
                          <w:szCs w:val="18"/>
                        </w:rPr>
                        <w:t>14.10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92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07.09.2011г. № 276, от 05.10.2011г. № 322, письмом от 12.10.2011г. № 08-02-990 – об изменении лимитов бюджетных обязательств, и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2122,2  (двадцать два миллиона сто двадцать две тысячи двести) рублей, по расходам в сумме 22840,2 (двадцать два миллиона восемьсот сорок тысяч двести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0"/>
        <w:gridCol w:w="720"/>
        <w:gridCol w:w="1080"/>
        <w:gridCol w:w="540"/>
        <w:gridCol w:w="900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40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0"/>
                <w:szCs w:val="20"/>
              </w:rPr>
              <w:t>5436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7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50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86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16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2,0</w:t>
            </w:r>
          </w:p>
        </w:tc>
      </w:tr>
      <w:tr>
        <w:trPr>
          <w:trHeight w:val="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0"/>
                <w:szCs w:val="20"/>
              </w:rPr>
              <w:t>2722,0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94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45,3</w:t>
            </w:r>
          </w:p>
        </w:tc>
      </w:tr>
      <w:tr>
        <w:trPr>
          <w:trHeight w:val="4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5</w:t>
            </w:r>
          </w:p>
        </w:tc>
      </w:tr>
      <w:tr>
        <w:trPr>
          <w:trHeight w:val="2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5</w:t>
            </w:r>
          </w:p>
        </w:tc>
      </w:tr>
      <w:tr>
        <w:trPr>
          <w:trHeight w:val="2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2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6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,0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7,0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42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6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795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2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6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427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1-02-25T08:19:00Z</cp:lastPrinted>
  <dcterms:modified xsi:type="dcterms:W3CDTF">2011-10-13T08:11:00Z</dcterms:modified>
  <cp:revision>198</cp:revision>
  <dc:subject/>
  <dc:title/>
</cp:coreProperties>
</file>