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Cs w:val="18"/>
                              </w:rPr>
                              <w:t>08.08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</w:t>
                      </w:r>
                      <w:r>
                        <w:rPr>
                          <w:szCs w:val="18"/>
                        </w:rPr>
                        <w:t>08.08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 88 </w:t>
      </w:r>
      <w:r>
        <w:rPr>
          <w:b/>
        </w:rPr>
        <w:t xml:space="preserve">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27.06.2011г. № 174, от 28.06.2011г. № 180, от 30.06.2011г.  № 197 от 07.07.2011г. № 203, от 01.08.2011г. № 2710, письмом от 04.08.2011г. № 08-02-829 – об изменении лимитов бюджетных обязательств, уточнение бюджетной классификации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20345,8  (двадцать миллионов триста сорок пять тысяч восемьсот) рублей, по расходам в сумме 21063,8 (двадцать один миллион шестьдесят три тысячи восем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627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720"/>
        <w:gridCol w:w="1080"/>
        <w:gridCol w:w="720"/>
        <w:gridCol w:w="1087"/>
      </w:tblGrid>
      <w:tr>
        <w:trPr>
          <w:trHeight w:val="1350" w:hRule="atLeast"/>
        </w:trPr>
        <w:tc>
          <w:tcPr>
            <w:tcW w:w="10627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0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1063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2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5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44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9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9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</w:t>
            </w:r>
          </w:p>
        </w:tc>
      </w:tr>
      <w:tr>
        <w:trPr>
          <w:trHeight w:val="45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,0</w:t>
            </w:r>
          </w:p>
        </w:tc>
      </w:tr>
      <w:tr>
        <w:trPr>
          <w:trHeight w:val="3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460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460,3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3</w:t>
            </w:r>
          </w:p>
        </w:tc>
      </w:tr>
      <w:tr>
        <w:trPr>
          <w:trHeight w:val="348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22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</w:tr>
      <w:tr>
        <w:trPr>
          <w:trHeight w:val="21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68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5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9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нд непредвиденных расходов Администрации Томского рай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536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6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еспечение жилыми помещениями  детей-сирот и детей, оставшихся без попечения родителей, а также детей, находящихся  под опекой (попечительством) не  имеющих  закрепленного жилого помещения за счет средств бюджета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,9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ой межбюджетный трансферт на 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3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0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765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301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3023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5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На </w:t>
            </w:r>
            <w:r>
              <w:rPr>
                <w:sz w:val="22"/>
                <w:szCs w:val="22"/>
              </w:rPr>
              <w:t>исполнение судебных актов по обеспечению жилыми помещениями детей-сирот, оставшихся без попечения родителей, а также детей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8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осстановление крыши 2-х квартирного дома по ул. Октябрьская № 1 с. Зоркальцев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ноутбука для Дома культуры д. Нелюбино в связи с 365-летием со дня основания д. Нелюбино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1:01:00Z</cp:lastPrinted>
  <dcterms:modified xsi:type="dcterms:W3CDTF">2011-11-12T05:01:00Z</dcterms:modified>
  <cp:revision>211</cp:revision>
  <dc:subject/>
  <dc:title/>
</cp:coreProperties>
</file>