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АКТУАЛЬНОЕ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Cs w:val="18"/>
                              </w:rPr>
                              <w:t xml:space="preserve">21.06.2011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</w:t>
                      </w:r>
                      <w:r>
                        <w:rPr>
                          <w:szCs w:val="18"/>
                        </w:rPr>
                        <w:t xml:space="preserve">21.06.2011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85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16.05.2011г. № 93, от 26.05.2011г. № 132, от 01.06.2011г.  № 153 от 09.06.2011г. № 168, письмом от 17.06.2011г. № 08-02-661 – об изменении лимитов бюджетных обязательств, уточнение бюджетной классификации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18608,8  (восемнадцать миллионов шестьсот восемь тысяч восемьсот) рублей, по расходам в сумме 19326,8 (девятнадцать миллионов триста двадцать шесть тысяч восем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26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6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5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74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74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3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243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06-21T05:21:00Z</dcterms:modified>
  <cp:revision>192</cp:revision>
  <dc:subject/>
  <dc:title/>
</cp:coreProperties>
</file>