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УАЛЬНО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Cs w:val="18"/>
                              </w:rPr>
                              <w:t>23.11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</w:t>
                      </w:r>
                      <w:r>
                        <w:rPr>
                          <w:szCs w:val="18"/>
                        </w:rPr>
                        <w:t>23.11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96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с Уведомлением Управления финансов Администрации Томского района от 02.11.2011г. № 354,  письмом от 23.11.2011г. № 08-04-1210А – об изменении лимитов бюджетных обязательств, и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23335,2  (двадцать три миллиона триста тридцать пять тысяч двести) рублей, по расходам в сумме 24053,2 (двадцать четыре миллиона пятьдесят три тысячи двести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53  от   27.12.  2010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 Зоркальцевского сельского поселения на 2011 год.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ind w:left="360" w:hanging="360"/>
        <w:rPr/>
      </w:pPr>
      <w:r>
        <w:rPr>
          <w:sz w:val="26"/>
          <w:szCs w:val="26"/>
        </w:rPr>
        <w:t>Утвердить основные характеристики бюджета района на 2011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14892,4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14892,4 тыс.  руб.;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>2. Установить, что налоговые доходы бюджета поселения на 2011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 от континген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единого сельскохозяйственного налога – 35% (тридцать пять процентов) от контингента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jc w:val="both"/>
        <w:rPr/>
      </w:pPr>
      <w:r>
        <w:rPr>
          <w:sz w:val="26"/>
          <w:szCs w:val="26"/>
        </w:rPr>
        <w:t>Неналоговые доходы бюджета поселения на 2011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 w:val="26"/>
          <w:szCs w:val="26"/>
        </w:rPr>
        <w:t>4. Установить, что с 1 января 2011 года до 1 января 2012 года бюджетные учреждения Зоркальцевского сельского поселения являются получателями бюджетных средств.</w:t>
      </w:r>
    </w:p>
    <w:p>
      <w:pPr>
        <w:pStyle w:val="Style11"/>
        <w:tabs>
          <w:tab w:val="clear" w:pos="6804"/>
          <w:tab w:val="left" w:pos="720" w:leader="none"/>
          <w:tab w:val="left" w:pos="12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с 1 января 2011 года до 1 января 2012 года форму финансового обеспечения деятельности бюджетных учреждений Зоркальцевского сельского поселения на основании бюджетной сметы. Доведение лимитов бюджетных обязательств до бюджетных учреждений Зоркальцевского сельского поселения, являющихся получателями бюджетных средств с 1 января 2011 года до 1 января 2012 года  осуществляется в соответствии с Порядком, утвержденным распоряжением Администрации Зоркальцевского сельского поселения.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/>
        <w:t>5.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Установить, что с 1 января 2011 года до 1 января 2012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остановлением Главы Томского района (Главы Администраци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– Зоркальцевского сельского поселения на 2011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Утвердить перечень источников доходов, закрепленных за главными администраторами доходов бюджета Зоркальцевского сельского поселения на 2011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1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0. Утвердить объем межбюджетных трансфертов, получаемых бюджетом Зоркальцевского сельского поселения из  бюджета Томского района в 2011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 Утвердить объем межбюджетных трансфертов, предоставляемых другим бюджетам бюджетной системы Российской Федерации в 2011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1 года установлен в сумме 0 рублей. Обязательства  по муниципальным гарантиям на 2011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4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, медикаментов, продуктов пит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мест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5. Установить, что в 2011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расходы из резервных фондов Зоркальцевского сельского поселе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 Установить, что с 1 января 2011 года к должностным окладам муниципальных служащих органов местного самоуправления муниципального образования «Томский район» применяется коэффициент 0,1935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7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53  от 27.12.2010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2010г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20"/>
        <w:gridCol w:w="720"/>
        <w:gridCol w:w="1080"/>
        <w:gridCol w:w="540"/>
        <w:gridCol w:w="900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53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26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3,9</w:t>
            </w:r>
          </w:p>
        </w:tc>
      </w:tr>
      <w:tr>
        <w:trPr>
          <w:trHeight w:val="3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60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4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77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38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1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045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45,3</w:t>
            </w:r>
          </w:p>
        </w:tc>
      </w:tr>
      <w:tr>
        <w:trPr>
          <w:trHeight w:val="4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>
          <w:trHeight w:val="2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>
          <w:trHeight w:val="2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1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2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а также детей, находящихся  под опекой (попечительством) не  имеющих  закрепленного жилого помещения за счет средств бюджета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6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27,0</w:t>
            </w:r>
          </w:p>
        </w:tc>
      </w:tr>
      <w:tr>
        <w:trPr>
          <w:trHeight w:val="4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i/>
                <w:sz w:val="20"/>
                <w:szCs w:val="20"/>
              </w:rPr>
              <w:t>1927,0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64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6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6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317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2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6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осстановление крыши 2-х квартирного дома по ул. Октябрьская № 1 с. Зоркальце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ноутбука для Дома культуры д. Нелюбино в связи с 365-летием со дня основа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культурной программы международного фестиваля-конкурса «Праздник Топор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проведение благостроительных работ в с. Зоркальцев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2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1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Прочи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427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4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02-25T08:19:00Z</cp:lastPrinted>
  <dcterms:modified xsi:type="dcterms:W3CDTF">2011-11-24T12:53:00Z</dcterms:modified>
  <cp:revision>199</cp:revision>
  <dc:subject/>
  <dc:title/>
</cp:coreProperties>
</file>