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Cs w:val="18"/>
                              </w:rPr>
                              <w:t xml:space="preserve">08.08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</w:t>
                      </w:r>
                      <w:r>
                        <w:rPr>
                          <w:szCs w:val="18"/>
                        </w:rPr>
                        <w:t xml:space="preserve">08.08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88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27.06.2011г. № 174, от 28.06.2011г. № 180, от 30.06.2011г.  № 197 от 07.07.2011г. № 203, от 01.08.2011г. № 2710, письмом от 04.08.2011г. № 08-02-829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0345,8  (двадцать миллионов триста сорок пять тысяч восемьсот) рублей, по расходам в сумме 21063,8 (двадцать один миллион шестьдесят три тысячи восем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6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60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0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3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65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1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2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08-22T09:05:00Z</dcterms:modified>
  <cp:revision>193</cp:revision>
  <dc:subject/>
  <dc:title/>
</cp:coreProperties>
</file>