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2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1.06.2010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21.06.2010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59-е собрание </w:t>
      </w:r>
      <w:r>
        <w:rPr>
          <w:b/>
          <w:lang w:val="en-US"/>
        </w:rPr>
        <w:t>II</w:t>
      </w:r>
      <w:r>
        <w:rPr>
          <w:b/>
        </w:rPr>
        <w:t>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9 от 25.12.2009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0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  <w:r>
        <w:rPr>
          <w:bCs/>
          <w:sz w:val="28"/>
          <w:szCs w:val="28"/>
        </w:rPr>
        <w:t>В соответствии с постановлением Администрации Зоркальцевского сельского поселения от 28.12.2009г. «О мерах по оптимизации расходов бюджета Зоркальцевского сельского поселения» и введением новой системы оплаты труда работников муниципальных бюджетных учреждений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0 год, утвердив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приложение к решению Совета Зоркальцевского сельского поселения в новой редакции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данное Решение Главе поселения для подписания и опубликования в информационном бюллет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  <w:sz w:val="24"/>
        </w:rPr>
      </w:pPr>
      <w:r>
        <w:rPr>
          <w:i/>
          <w:sz w:val="22"/>
        </w:rPr>
        <w:tab/>
        <w:t xml:space="preserve">                                         № 39  от 25.12.2009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 Зоркальцевского сельского поселения на 2010 год.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keepLines/>
        <w:numPr>
          <w:ilvl w:val="0"/>
          <w:numId w:val="5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района на 2010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районного бюджета в сумме 12886 тыс.  руб.; 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расходов район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12886 тыс.  руб.; 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доходы бюджета поселения на 2010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 от контингента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диного сельскохозяйственного налога – 30% (тридцать процентов) от контингента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TextBody"/>
        <w:keepNext w:val="tru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Установить, что средства, полученные муниципальными бюджетными учреждениями от  приносящей доход деятельности, учитываются на лицевых счетах, открываемых им в Управлении финансов Администрации Томского района на основании соглашений о передаче отдельных бюджетных полномочий по исполнению и контролю за исполнением бюджета сельского поселения, заключенных Администрацией Томского района и Администрацией Зоркальцевского сельского поселения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еречень главных администраторов доходов бюджета – Зоркальцевского сельского поселения на 2010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еречень источников доходов, закрепленных за главными администраторами доходов бюджета Зоркальцевского сельского поселения на 2010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0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объем межбюджетных трансфертов, получаемых бюджетом Зоркальцевского сельского поселения из  бюджета Томского района в 2010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Утвердить объем межбюджетных трансфертов, предоставляемых другим бюджетам бюджетной системы Российской Федерации в 2010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0.   Верхний предел муниципального внутреннего  долга по состоянию на 1 января 2010 года установлен в сумме 0 рублей. Обязательства  по муниципальным гарантиям на 2010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  Не предусматривать муниципальных внутренних заимствований, предоставления бюджетных кредитов, муниципальных гарантий на 2010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 Установить, что с 1 января 2010 года к должностным окладам муниципальных служащих органов местного самоуправления муниципального образования «Томский район» применяется коэффициент 0,1935.</w:t>
      </w:r>
    </w:p>
    <w:p>
      <w:pPr>
        <w:pStyle w:val="Normal"/>
        <w:jc w:val="both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3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/>
      </w:pPr>
      <w:r>
        <w:rPr>
          <w:sz w:val="26"/>
          <w:szCs w:val="26"/>
        </w:rPr>
        <w:t>14. Установить объем средств зарезервированных в расходах на культуру на введение новой системы оплаты труда работников муниципальных бюджетных учреждений в сумме 39200,00 (тридцать девять тысяч двести) рублей.</w:t>
        <w:tab/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ы Зоркальцевского сельского поселения                                   В.Н. Лобын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2:59:00Z</dcterms:created>
  <dc:creator>oem</dc:creator>
  <dc:description/>
  <cp:keywords/>
  <dc:language>en-US</dc:language>
  <cp:lastModifiedBy>oem</cp:lastModifiedBy>
  <cp:lastPrinted>2010-06-21T12:16:00Z</cp:lastPrinted>
  <dcterms:modified xsi:type="dcterms:W3CDTF">2010-06-21T05:16:00Z</dcterms:modified>
  <cp:revision>103</cp:revision>
  <dc:subject/>
  <dc:title/>
</cp:coreProperties>
</file>