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7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23.04.2010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23.04.2010г.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55-е собрание II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/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 xml:space="preserve">В связи  с уточнением бюджетной классификации доходов бюджета Зоркальцевского сельского поселения в </w:t>
      </w:r>
      <w:r>
        <w:rPr>
          <w:sz w:val="28"/>
          <w:szCs w:val="28"/>
        </w:rPr>
        <w:t>соответствии с Указаниями о порядке применения бюджетной классификации Российской Федерации, утвержденными приказом Минфина РФ от 30.12.2009 № 150н</w:t>
      </w:r>
      <w:r>
        <w:rPr>
          <w:bCs/>
          <w:sz w:val="28"/>
        </w:rPr>
        <w:t>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еречень источников доходов, закрепленных за главными администраторами доходов бюджета Зоркальцевского сельского поселения на 2010 год (приложение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9045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поступления от использования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0-04-26T16:19:00Z</cp:lastPrinted>
  <dcterms:modified xsi:type="dcterms:W3CDTF">2010-04-26T09:19:00Z</dcterms:modified>
  <cp:revision>100</cp:revision>
  <dc:subject/>
  <dc:title/>
</cp:coreProperties>
</file>