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5.06.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5.06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60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 соответствии с письмом в Совет поселения от 24.06.2010г. № 08-02-552 – об изменении лимитов бюджетных обязательств,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 бюджет поселения на 2010 год по доходам в сумме 16005,0  (шестнадцать миллионов пять   тысяч) рублей, по расходам в сумме 16566,9 (шестнадцать миллионов пятьсот шестьдесят шесть тысяч девятьсот) рублей, установить дефицит бюджета в сумме 561,9 (пятьсот шестьдесят одна тысяча девя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;</w:t>
      </w:r>
    </w:p>
    <w:p>
      <w:pPr>
        <w:pStyle w:val="Normal"/>
        <w:jc w:val="both"/>
        <w:rPr/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0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главных администраторов источников финансирования дефицита бюджета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еречень источников финансирования дефицита бюджета (приложение № 7)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                                                                                                                                            № 39  от 25.12.2009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0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6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566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90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38,0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771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20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5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82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07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07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5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2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1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9,1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3621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621,1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7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08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0,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7,2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Cs w:val="22"/>
              </w:rPr>
              <w:t>На введение новых систем оплаты труда работников муниципальных бюджет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9,8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7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37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39  от 25.12.2009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0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916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отация на выравнивание бюджетной обеспеченности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2,0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4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518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1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192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8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по ремонту  и (или) переустройству жилых помещений граждан, не стоящих на учете в качестве нуждающихся в улучшении жилищных условий, из числа участников и инвалидов ВОВ, узников концлагерей, вдов погибших (умерших) участников ВОВ и д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емонта жилых помещений согласно приложению 2 к распоряжению Главы Томского района (Главы Администрации) от 15.04.2010г. № 117-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введение новых систем оплаты труда работников муниципальных бюджетных учреждений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439,8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6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0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7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Источники </w:t>
      </w:r>
      <w:r>
        <w:rPr>
          <w:b/>
          <w:sz w:val="28"/>
          <w:szCs w:val="28"/>
        </w:rPr>
        <w:t>финансирования дефицита бюджет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40"/>
        <w:gridCol w:w="2160"/>
      </w:tblGrid>
      <w:tr>
        <w:trPr>
          <w:trHeight w:val="123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82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нижение остатков денежных средств на счетах по учету средств бюджет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61,9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06-25T11:04:00Z</cp:lastPrinted>
  <dcterms:modified xsi:type="dcterms:W3CDTF">2010-09-16T09:47:00Z</dcterms:modified>
  <cp:revision>108</cp:revision>
  <dc:subject/>
  <dc:title/>
</cp:coreProperties>
</file>