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02 марта 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02 марта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23-е собрание II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41 от 25.12.2008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 2009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 связи  с уточнением бюджетной классификации доходов бюджета Зоркальцевского сельского поселения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09 год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еречень источников доходов, закрепленных за главными администраторами доходов бюджета Зоркальцевского сельского поселения на 2009 год (приложение № 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поселения для подписания и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09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41  от 25.12. 2008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0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6660"/>
      </w:tblGrid>
      <w:tr>
        <w:trPr>
          <w:trHeight w:val="973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6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3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найм жилья)</w:t>
            </w:r>
          </w:p>
        </w:tc>
      </w:tr>
      <w:tr>
        <w:trPr>
          <w:trHeight w:val="6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Безвозмездные поступления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государственных внебюджетных фондов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ельских поселений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еречисления в бюджеты поселений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4 10 0000 4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09-03-02T15:18:00Z</cp:lastPrinted>
  <dcterms:modified xsi:type="dcterms:W3CDTF">2009-03-02T09:18:00Z</dcterms:modified>
  <cp:revision>91</cp:revision>
  <dc:subject/>
  <dc:title/>
</cp:coreProperties>
</file>